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2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73660</wp:posOffset>
                </wp:positionV>
                <wp:extent cx="688149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14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5.8pt" to="499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ої ділянки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2. ст.134 Земельного кодексу України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у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ласність шляхом продажу на неконкурентних засад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емельну ділянку площею 0,0265 га по вул. Руданського,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 _________________________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слуговування будівель торгівл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Покупцеві земельної ділянки розробити звіт з експертної грошової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цінки земельної ділянки, на якій розташований об’єкт нерухомого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йна.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першого заступника міського голови Гоцуляка М.В. та на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49:00Z</dcterms:created>
  <dc:creator>Admin</dc:creator>
  <dc:description/>
  <cp:keywords/>
  <dc:language>en-US</dc:language>
  <cp:lastModifiedBy>LUSER</cp:lastModifiedBy>
  <cp:lastPrinted>2016-10-04T15:48:00Z</cp:lastPrinted>
  <dcterms:modified xsi:type="dcterms:W3CDTF">2016-11-15T12:24:00Z</dcterms:modified>
  <cp:revision>5</cp:revision>
  <dc:subject/>
  <dc:title>Проект</dc:title>
</cp:coreProperties>
</file>