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тимчасове надання в оренду земельних ділянок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 ст.ст. 3, 12 Земельного кодексу України, розглянувши матеріали, надані відділом земельних ресурсів управління містобудування та архітектури міської ради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Надати ___________________________, площею 40 га, по </w:t>
      </w:r>
    </w:p>
    <w:p>
      <w:pPr>
        <w:pStyle w:val="TextBody"/>
        <w:ind w:left="567" w:hanging="840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ул. Озаринецькій, _____, для ведення товарного сільськогосподарського виробництва, терміном на 364 дні. </w:t>
      </w:r>
    </w:p>
    <w:p>
      <w:pPr>
        <w:pStyle w:val="Normal"/>
        <w:ind w:left="567" w:hanging="70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Орендну плату сплачувати згідно затверджених ставок орендної плати за землю з дня підписання уго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6:00Z</dcterms:created>
  <dc:creator>Admin</dc:creator>
  <dc:description/>
  <cp:keywords/>
  <dc:language>en-US</dc:language>
  <cp:lastModifiedBy>LUSER</cp:lastModifiedBy>
  <cp:lastPrinted>2016-10-27T13:14:00Z</cp:lastPrinted>
  <dcterms:modified xsi:type="dcterms:W3CDTF">2016-11-15T12:23:00Z</dcterms:modified>
  <cp:revision>9</cp:revision>
  <dc:subject/>
  <dc:title>Проект</dc:title>
</cp:coreProperties>
</file>