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0894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0"/>
        </w:numPr>
        <w:spacing w:before="120" w:after="0"/>
        <w:outlineLvl w:val="0"/>
        <w:rPr/>
      </w:pPr>
      <w:r>
        <w:rPr>
          <w:rFonts w:eastAsia="Georgia" w:cs="Georgia" w:ascii="Georgia" w:hAnsi="Georgia"/>
          <w:bCs w:val="false"/>
          <w:i/>
          <w:smallCaps/>
          <w:color w:val="000000"/>
        </w:rPr>
        <w:t xml:space="preserve">   </w:t>
      </w: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6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015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45pt,5.8pt" to="513.7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rPr/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282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7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6"/>
        <w:gridCol w:w="3247"/>
        <w:gridCol w:w="3138"/>
        <w:gridCol w:w="284"/>
        <w:gridCol w:w="728"/>
        <w:gridCol w:w="3244"/>
      </w:tblGrid>
      <w:tr>
        <w:trPr>
          <w:trHeight w:val="860" w:hRule="atLeast"/>
        </w:trPr>
        <w:tc>
          <w:tcPr>
            <w:tcW w:w="3246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25.10.2016 р.</w:t>
            </w:r>
          </w:p>
        </w:tc>
        <w:tc>
          <w:tcPr>
            <w:tcW w:w="3247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сесії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8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часкові зміни рішень сесій міської рад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Керуючись ст. 26 Закону України «Про місцеве самоврядування в Україні», ст.ст. 12, 116,118,134 Земельного кодексу України,  розглянувши матеріали, надані відділом земельних ресурсів управління містобудування та архітектури міської ради, -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 Внести часткові зміни в рішення сесій міської ради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1.1. </w:t>
      </w:r>
      <w:r>
        <w:rPr>
          <w:sz w:val="28"/>
          <w:szCs w:val="28"/>
        </w:rPr>
        <w:t xml:space="preserve">9 сесії міської ради 7 скликання від 19.07.2016 року № 237 «Пр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дання дозволу на виготовлення проектів землеустрою їх затвердженн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міну цільового призначення та передачу земельних ділянок у власність 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оренду; поновлення договорів оренди на земельні ділянки в м. Могилеві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дільському», а саме, в підпункті 1.9. пункту 1рішення, площу земельн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ілянки «0,0020 га» змінити на «0,0045га», в зв’язку з уточненням даних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9 сесії міської ради 7 скликання від 19.07.2016р. № 237 «Про нада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озволу на виготовлення проектів землеустрою їх затвердження, змін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цільового призначення та передачу земельних ділянок у власність та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ренду; поновлення договорів оренди на земельні ділянки в м. Могилеві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дільському», а саме, в підпункті 1.34. пункту 1слово «Миколайовичу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мінити на «Михайловичу», у зв’язку з технічною помилкою.</w:t>
      </w:r>
    </w:p>
    <w:p>
      <w:pPr>
        <w:pStyle w:val="Normal"/>
        <w:numPr>
          <w:ilvl w:val="0"/>
          <w:numId w:val="2"/>
        </w:numPr>
        <w:ind w:left="540" w:hanging="114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секретаря міської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ади, в.о. першого заступника міського голови Гоцуляка М.В. та на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стійну комісію з питань законності, правопорядку, реформування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земельних відносин, охорони довкілля, депутатської діяльності та етики </w:t>
      </w:r>
    </w:p>
    <w:p>
      <w:pPr>
        <w:pStyle w:val="Normal"/>
        <w:tabs>
          <w:tab w:val="clear" w:pos="708"/>
          <w:tab w:val="left" w:pos="709" w:leader="none"/>
        </w:tabs>
        <w:ind w:left="54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Якубовська Л.О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Міський голова                                                             П. Бровко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0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54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/>
      <w:color w:val="00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Style14">
    <w:name w:val="Без интервала Знак"/>
    <w:qFormat/>
    <w:rPr>
      <w:rFonts w:ascii="Calibri" w:hAnsi="Calibri" w:eastAsia="Batang;바탕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Batang;바탕" w:cs="Calibri"/>
      <w:color w:val="auto"/>
      <w:sz w:val="22"/>
      <w:szCs w:val="22"/>
      <w:lang w:val="uk-UA" w:bidi="ar-SA" w:eastAsia="zh-CN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rFonts w:eastAsia="Batang;바탕"/>
      <w:b/>
      <w:bCs/>
      <w:color w:val="00008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3:35:00Z</dcterms:created>
  <dc:creator>Admin</dc:creator>
  <dc:description/>
  <cp:keywords/>
  <dc:language>en-US</dc:language>
  <cp:lastModifiedBy>LUSER</cp:lastModifiedBy>
  <cp:lastPrinted>2016-11-07T11:27:00Z</cp:lastPrinted>
  <dcterms:modified xsi:type="dcterms:W3CDTF">2016-11-15T12:22:00Z</dcterms:modified>
  <cp:revision>10</cp:revision>
  <dc:subject/>
  <dc:title>Проект</dc:title>
</cp:coreProperties>
</file>