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Calibri"/>
          <w:sz w:val="20"/>
          <w:szCs w:val="20"/>
        </w:rPr>
        <w:t xml:space="preserve">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5.8pt" to="496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81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275"/>
        <w:gridCol w:w="296"/>
        <w:gridCol w:w="759"/>
        <w:gridCol w:w="3385"/>
      </w:tblGrid>
      <w:tr>
        <w:trPr>
          <w:trHeight w:val="860" w:hRule="atLeast"/>
        </w:trPr>
        <w:tc>
          <w:tcPr>
            <w:tcW w:w="33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5.10.2016 р.</w:t>
            </w:r>
          </w:p>
        </w:tc>
        <w:tc>
          <w:tcPr>
            <w:tcW w:w="3389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сії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Про надання дозволу на виготовлення проектів землеустрою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їх затвердження, зміну цільового призначення та передачу земельних ділянок у власність та в оренду; поновлення договорів оренди на земельні ділян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12, 20, 93,116, 118, 121-126 Земельного кодексу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 26 Закону України «Про місцеве самоврядування в Україні», Законом України «Про оренду землі», Законом України «Про землеустрій», розглянувши матеріали, надані відділом земельних ресурсів управління містобудування та архітектури міської ради, -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дозвіл на виготовлення проектів землеустрою щодо відведення земельних ділянок (за рахунок земель житлової та громадської забудови територіальної громади м. Могилева-Подільського) в м. Могилеві - Подільськом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8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_________________________ на земельну ділянку по вул. Шаргородській, ____, орієнтовною площею 0,0500 га, для будівництва індивідуального житлового будинку, господарських будівель і споруд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інницькому обласному центру з гідрометеорології на земельну ділянку по вул. Полтавській, ___, орієнтовною площею 0,0320 га, для будівництва та експлуатації гідрометричних та лінійних споруд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у постійне користування;</w:t>
      </w:r>
    </w:p>
    <w:p>
      <w:pPr>
        <w:pStyle w:val="Normal"/>
        <w:ind w:right="-18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________________________ на земельну ділянку по вул. С.Тельнюка,___, орієнтовною площею 0,0100 га, для будівництва індивідуальних гаражів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_______________________ на земельну ділянку по просп. Незалежності, _____, орієнтовною площею 0,0060 га, для будівництва індивідуальних гаражів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в оренду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____________________________ на земельну ділянку по вул. </w:t>
      </w:r>
    </w:p>
    <w:p>
      <w:pPr>
        <w:pStyle w:val="Normal"/>
        <w:ind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а, ____, орієнтовною площею 0,0383 га, для будівництва індивідуального житлового будинку, господарських будівель і споруд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6. _____________________________ на земельну ділянку по пров. Соборному,_____, орієнтовною площею 0,0026 га, для будівництва індивідуальних гаражів</w:t>
      </w:r>
      <w:r>
        <w:rPr>
          <w:sz w:val="28"/>
          <w:szCs w:val="28"/>
        </w:rPr>
        <w:t xml:space="preserve"> в оренд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______________________________ на земельні ділянку по просп. Незалежності,____, орієнтовною площею 0,0100 га, для будівництва індивідуальних гаражів</w:t>
      </w:r>
      <w:r>
        <w:rPr>
          <w:sz w:val="28"/>
          <w:szCs w:val="28"/>
        </w:rPr>
        <w:t xml:space="preserve"> в оренд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8. _________________________________ на земельну ділянку по </w:t>
      </w:r>
    </w:p>
    <w:p>
      <w:pPr>
        <w:pStyle w:val="Normal"/>
        <w:ind w:right="-142" w:hanging="0"/>
        <w:rPr/>
      </w:pPr>
      <w:r>
        <w:rPr>
          <w:sz w:val="28"/>
          <w:szCs w:val="28"/>
          <w:lang w:val="uk-UA"/>
        </w:rPr>
        <w:t>вул. У. Кармелюка, _____, орієнтовною площею 0,0026 га, для будівництва індивідуальних гаражів</w:t>
      </w:r>
      <w:r>
        <w:rPr>
          <w:sz w:val="28"/>
          <w:szCs w:val="28"/>
        </w:rPr>
        <w:t xml:space="preserve"> в оренд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18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____________________________ на земельну ділянку по вул. Дністровській, ____, орієнтовною площею 0,0043 га, для будівництва індивідуальних гаражів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___________________________ на земельну ділянку по вул. Б.Хмельницького, ___, орієнтовною площею 0,0800 га, для будівництва індивідуального житлового будинку, господарських будівель і споруд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1. 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стровській, ___, орієнтовною площею 0,0100 га, для будівництва індивідуальних гаражів</w:t>
      </w:r>
      <w:r>
        <w:rPr>
          <w:sz w:val="28"/>
          <w:szCs w:val="28"/>
        </w:rPr>
        <w:t xml:space="preserve"> в оренду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right="-18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 ОСББ «Київська 53» на земельну ділянку по вул. Київській, ___, орієнтовною площею 0,1000 га, для будівництва та обслуговування багатоквартирного житлового будинку у власність;</w:t>
      </w:r>
    </w:p>
    <w:p>
      <w:pPr>
        <w:pStyle w:val="Normal"/>
        <w:ind w:right="-18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. __________________________ на земельну ділянку по вул. Вокзальній, __, орієнтовною площею 0,0065 га, для будівництва індивідуальних гаражів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4. _______________________ на земельну ділянку по просп. Незалежності,_____, орієнтовною площею 0,0026 га, для будівництва індивідуальних гаражів</w:t>
      </w:r>
      <w:r>
        <w:rPr>
          <w:sz w:val="28"/>
          <w:szCs w:val="28"/>
        </w:rPr>
        <w:t xml:space="preserve"> в оренд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5. _____________________ на земельну ділянку по просп. Незалежності, ____, орієнтовною площею 0,0045 га, для будівництва індивідуальних гаражів</w:t>
      </w:r>
      <w:r>
        <w:rPr>
          <w:sz w:val="28"/>
          <w:szCs w:val="28"/>
        </w:rPr>
        <w:t xml:space="preserve"> в оренду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right="-18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6. _____________________ на земельну ділянку по вул. Острівській, _____, орієнтовною площею 0,1000 га, для будівництва індивідуального житлового будинку, господарських будівель і споруд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7. Територіальній громаді міста Могилева-Подільського на земельну ділянку по вул. Ставиській, 40/45 а, орієнтовною площею 0,0100 га,  для будівництва індивідуальних гаражів;</w:t>
      </w:r>
    </w:p>
    <w:p>
      <w:pPr>
        <w:pStyle w:val="Normal"/>
        <w:ind w:right="-18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8. ______________________ на земельну ділянку по вул. В.Стуса, ____, орієнтовною площею 0,0030 га, для будівництва індивідуальних гаражів у власність;</w:t>
      </w:r>
    </w:p>
    <w:p>
      <w:pPr>
        <w:pStyle w:val="Normal"/>
        <w:ind w:right="-18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9. _______________________ на земельну ділянку по вул. Ставиській, 40/45а, орієнтовною площею 0,0100 га, для будівництва індивідуальних гаражів у власність;</w:t>
      </w:r>
    </w:p>
    <w:p>
      <w:pPr>
        <w:pStyle w:val="Normal"/>
        <w:ind w:right="-18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0. ______________________ на земельну ділянку по вул. Спортивній, ___, орієнтовною площею 0,0600 га, для будівництва індивідуального житлового будинку, господарських будівель і споруд у власність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Затвердити проекти землеустрою щодо відведення земельних ділянок за рахунок земель житлової та громадської забудови територіальної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 Могилева - Подільського: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1. __________________________ на земельну ділянку по вул. Дністровській, ____, площею 0,0334 га, для будівництва і обслуговування житлового будинку, господарських будівель та споруд, кадастровий № __________________________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2. ___________________________ на земельну ділянку по вул. Шаргородській, _____, площею 0,0100 га, для будівництва індивідуальних гаражів, кадастровий № _____________________________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3. _____________________ на земельну ділянку по вул. В.Вокзальній,____, площею 0,1000 га, для будівництва і обслуговування житлового будинку, господарських будівель і споруд, кадастровий № _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________________________ на земельну ділянку по пров. Шевченка, ___, площею 0,0100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_________________________ на земельну ділянку по просп. Незалежності.____, ділянка 7, площею 0,0600 га, для будівництва і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6. 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Завойського Євгена, ____, площею 0,1000 га, для будівництва індивідуального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________________________;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_________________________ на земельну ділянку по вул. Полковій, ___, площею 0,0100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8. _______________________ на земельну ділянку по вул. Спортивній, ___, площею 0,1000 га, для будівництва і обслуговування житлового будинку, господарських будівель та споруд, кадастровий № ___________________________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9. _________________________ на земельну ділянку по вул. Вишневій, ____, площею 0,1000 га, для будівництва і обслуговування житлового будинку, господарських будівель та споруд, кадастровий № ____________________________;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0. ________________________ на земельну ділянку по вул. В.Стуса, ___, площею 0,0023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1. ____________________ на земельну ділянку по вул. Вишневій, ____, площею 0,0100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. ________________________ на земельну ділянку по вул. Коцюбинського, ___, площею 0,0058 га, для будівництва та обслуговування індивідуального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 _________________________ на земельну ділянку по вул. Щорса, ___, площею 0,0350 га, для будівництва та обслуговування індивідуального житлового будинку, господарських будівель і споруд, кадастровий № 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4. __________________________ на земельну ділянку по вул. Київській, ___, площею 0,0021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5. Територіальній громаді міста Могилева-Подільського на земельну ділянку по вул. 8 Березня, ___, площею 0,0417 га, для будівництва і обслуговування житлового будинку, господарських будівель та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16. ____________________ на земельну ділянку по вул. Покровській, ___, площею 0,0457 га, для будівництва і обслуговування житлового будинку, господарських будівель та споруд, кадастровий № 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7. ______________________ на земельну ділянку по вул. Покровській, ___, площею 0,0247 га, для будівництва і обслуговування житлового будинку, господарських будівель та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8. ___________________ на земельну ділянку по просп. Незалежності, ____, ділянка 20, площею 0,0600 га, для будівництва і обслуговування житлового будинку, господарських будівель та споруд, кадастровий № _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9. ________________________ на земельну ділянку по вул. Академіка Заболотного, ___, площею 0,0058 га, для будівництва індивідуальних гаражів, кадастровий № 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0. ________________________ на земельну ділянку по просп. Незалежності, ___, ділянка 44, площею 0,0600 га, для будівництва та обслуговування житлового будинку, господарських будівель і споруд, кадастровий № _____________________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Затвердити проекти землеустрою щодо відведення земельних ділянок зі зміною їх цільового призначення та змінити цільове призначення: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Земельної ділянки, що є у власності __________________ по вул. Ставиській, ___, площею 0,0392 га, кадастровий № ____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«будівництво і обслуговування житлового будинку господарських будівель та споруд (присадибна ділянка) на «будівництво та обслуговування будівель торгівлі» та віднести вказану земельну ділянку до земель громадської забудови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Земельної ділянки, що є у власності _______________________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Ринковій, __, площею 0,0267 га, кадастровий № _________________________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«будівництво і обслуговування житлового будинку господарських будівель та споруд (присадибна ділянка) на «будівництво та обслуговування будівель торгівлі» та віднести вказану земельну ділянку до земель громадської забуд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 Передати, за рахунок земел</w:t>
      </w:r>
      <w:r>
        <w:rPr>
          <w:b/>
          <w:sz w:val="28"/>
          <w:szCs w:val="28"/>
          <w:lang w:val="uk-UA"/>
        </w:rPr>
        <w:t>ь територіальної громади міста Могилева -Подільського, земельні ділянки із земель житлової та громадської забудови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_____________________ на земельну ділянку по вул. Дністровській, ___, площею 0,0334 га, для будівництва і обслуговування житлового будинку, господарських будівель та споруд, кадастровий № _____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_____________________ земельну ділянку по вул. Шаргородській, ___, площею 0,0100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, в оренду, терміном на 5 рок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В.Вокзальній,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____________________ земельну ділянку по пров. Шевченка, __, площею 0,0100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 __________________ земельну ділянку по просп. Незалежності,_____, ділянка 7, площею 0,0600 га, для будівництва і обслуговування житлового будинку, господарських будівель та споруд, кадастровий № 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6. _____________________ земельну ділянку по вул. Полковій, ___, площею 0,0100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, в оренду, терміном на 5 років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4.7. ____________________ земельну ділянку по вул. Завойського Євгена, ___, площею 0,1000 га, для будівництва індивідуального житлового будинку, господарських будівель і споруд, кадастровий № ____________________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4.8. ____________________________ земельну ділянку по вул. Київській, ____, площею 0,0100 га, для будівництва індивідуальних гаражів, кадастровий № 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9. ________________________ земельну ділянку по вул. Спортивній, ___, площею 0,1000 га, для будівництва і обслуговування житлового будинку, господарських будівель та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4.10. ___________________ земельну ділянку по вул. Вишневій, ___, площею 0,1000 га, для будівництва і обслуговування житлового будинку, господарських будівель та споруд, кадастровий № 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1. _____________________ земельну ділянку по вул. Спортивній, ___, площею 0,0086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2. ____________________ земельну ділянку по вул. В.Стуса, ___, площею 0,0023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, в оренду, терміном на 5 рок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3. _____________________ земельну ділянку по вул. Вишневій, ____, площею 0,0100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, в оренду, терміном на 5 рок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4. ______________________ земельну ділянку по вул. Коцюбинського, ___, площею 0,0058 га, для будівництва та обслуговування індивідуального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_______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4.15. _____________________ земельну ділянку по вул. Щорса, ____, площею 0,0350 га, для будівництва та обслуговування індивідуального житлового будинку, господарських будівель і споруд, кадастровий № 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6. _______________________ земельну ділянку по вул. Київській, ____, площею 0,0021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, в оренду, терміном на 5 рок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7. Територіальній громаді міста Могилева-Подільського земельну ділянку по вул. 8 Березня, ___, площею 0,0417 га, для будівництва і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8. ТОВ «Виробничо-комерційній фірмі «НЕАЛ» земельну ділянку по просп. Незалежності, 5, площею 0,2045 га, для будівництва та обслуговування багатоквартирного житлового будинку, кадастровий № 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ренду, терміном на 2 роки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9. ТОВ «Виробничо-комерційній фірмі «НЕАЛ» земельну ділянку по просп. Незалежності, 5, площею 0,8309 га, для будівництва та обслуговування багатоквартирного житлового будинку, кадастровий № _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ренду, терміном на 2 роки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0. _______________________ земельну ділянку по вул. Покровській, ___, площею 0,0247 га, для будівництва і обслуговування житлового будинку, господарських будівель та споруд, кадастровий № _____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1. ______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Покровській, ___, площею 0,0457 га, для будівництва і обслуговування житлового будинку, господарських будівель та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2. _______________________ земельну ділянку по просп. Незалежності, ____, площею 0,0811 га, для будівництва і обслуговування житлового будинку, господарських будівель та споруд, кадастровий  № 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3. _________________________ земельну ділянку по просп. Незалежност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, ділянка 20, площею 0,0600 га, для будівництва і обслуговування житлового будинку, господарських будівель та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4. __________________ земельну ділянку по вул. Академіка Заболотного, ____, площею 0,0058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4.25. ____________________ земельну ділянку по просп. Незалежності, __, ділянка 44, площею 0,0600 га, для будівництва та обслуговування житлового будинку, господарських будівель і споруд, кадастровий № 0510400000:00:012:0726, у власність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новити договори оренди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у Вінницькій регіональній філії державного підприємства «Центр державного земельного кадастру при Державному комітеті України по земельних ресурсах» від 07.12.2004 році за № 122 на земельну ділянку по просп. Незалежності, ___, площею 0,2358 га, орендар – ПАТ «Концерн Галнафтогаз», для будівництва та обслуговування будівель торгівлі (роздрібна та оптова торгівля нафтопродуктами), кадастровий № _________________________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рипинити дію договорів оренди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6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80 від 12.05.2016 року на земельну ділянку по вул. Київській, ___, площею 0,0100 га, кадастровий № ______________________, орендар – ___________________, у зв’язку з минуванням потреби оренди земельної ділянки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6.2. № 94 від 31.08. 2016 року на земельну ділянку по вул. Спортивній, ___, площею 0,0086 га, кадастровий № ______________________, орендар - ___________________, у зв’язку з минуванням потреби оренди земельної ділянки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76 від 27.04.2016 року на земельну ділянку по просп. Незалежності, __, площею 0,9544 га, кадастровий № _____________________, орендар – ТОВ «ВКФ «НеАл», у зв’язку з минуванням потреби оренди земельної ділянки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 № 77 від 27.04.2016 року на земельну ділянку по просп. Незалежності, __, площею 0,2575 га, кадастровий № ____________________, орендар – ТОВ «ВКФ «НеАл», у зв’язку з минуванням потреби оренди земельної ділянк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6.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3 від 28.03.2016 року на земельну ділянку по площі Соборній,___, площею 0,0022 га, кадастровий № __________________, орендар – _____________________, у зв’язку з минуванням потреби оренди земельної ділянки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6. Особистого строкового сервітуту для розміщення тимчасової споруди для провадження підприємницької діяльності зареєстрованого за № 7 від 17.08.2015 року на земельну ділянку по площі Соборній,___, площею 0,0020 г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7. Громадянам, вказаним в пункті 1, замовити документацію із землеустрою та після її погодження надати на розгляд та затвердження сесії міської рад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8. Власникам/користувачам земельних ділянок, набути і реалізувати права на передані земельні ділянки згідно розділу ІV Земельного кодексу України та виконувати обов'язки згідно ст. 91/ст. 96 цього Кодексу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9. Користувачам земельних ділянок, в місячний термін, заключити договори оренди на земельну ділянку з міською радою та зареєструвати його в установленому законом поряд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иконавчим органам міської ради здійснити державну реєстрацію права власності на земельні ділянки територіальної громади із зміненим цільовим призначення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 Гр.гр. _______________, ___________________ здійснити державну реєстрацію права власності на власні земельні ділянки зі зміненим цільовим призначення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          П. Бров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134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1">
    <w:name w:val=" Знак Знак1"/>
    <w:basedOn w:val="Style14"/>
    <w:qFormat/>
    <w:rPr>
      <w:sz w:val="28"/>
      <w:szCs w:val="24"/>
    </w:rPr>
  </w:style>
  <w:style w:type="character" w:styleId="Style16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1:07:00Z</dcterms:created>
  <dc:creator>Admin</dc:creator>
  <dc:description/>
  <cp:keywords/>
  <dc:language>en-US</dc:language>
  <cp:lastModifiedBy>LUSER</cp:lastModifiedBy>
  <cp:lastPrinted>2016-11-15T10:22:00Z</cp:lastPrinted>
  <dcterms:modified xsi:type="dcterms:W3CDTF">2016-11-15T12:20:00Z</dcterms:modified>
  <cp:revision>65</cp:revision>
  <dc:subject/>
  <dc:title>Проект</dc:title>
</cp:coreProperties>
</file>