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5.8pt" to="513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80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281"/>
        <w:gridCol w:w="3172"/>
        <w:gridCol w:w="287"/>
        <w:gridCol w:w="735"/>
        <w:gridCol w:w="3279"/>
      </w:tblGrid>
      <w:tr>
        <w:trPr>
          <w:trHeight w:val="860" w:hRule="atLeast"/>
        </w:trPr>
        <w:tc>
          <w:tcPr>
            <w:tcW w:w="328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5.10.2016 р.</w:t>
            </w:r>
          </w:p>
        </w:tc>
        <w:tc>
          <w:tcPr>
            <w:tcW w:w="3281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сії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та затвердження технічних документацій із землеустрою щодо встановлення меж земельних ділянок в натур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(на місцевості) та їх передачу у власність та в оренду;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озподілу земельних ділянок</w:t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-40, 80,81,116,118,120,121,125,126,185,186 Земельного кодексу України, ст. 55 Закону України «Про землеустрій», Законом України «Про оренду землі», розглянувши матеріали, надані землевпорядною організацією та відділом земельних ресурсів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технічних документацій із землеустрою щодо встановлення меж земельних ділянок в натурі (на місцевості), за рахунок земель житлової та громадської забудови, територіальної громади м. Могилева-Подільського, для будівництва і обслуговування житлового будинку господарських будівель і споруд (присадибні земельні ділянки)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  <w:lang w:val="uk-UA"/>
        </w:rPr>
        <w:t>________________________, __________________ на земельну ділянку по вул. Ракова Шийка, ___, орієнтовною площею 0,1000 га, у спільну сумісну власніс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  <w:lang w:val="uk-UA"/>
        </w:rPr>
        <w:t>_______________________, ____________________, ____________________, _______________________ на земельну ділянку по вул. Вірменській, _____, орієнтовною площею 0,1000 га, у спільну сумісну власніс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________________________ на земельну ділянку по вул. Шаргородській, ____, орієнтовною площею  0,0535га, у власність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  <w:lang w:val="uk-UA"/>
        </w:rPr>
        <w:t>________________________, _____________________, __________________ на земельну ділянку по вул. Вишневій, _____, орієнтовною площею 0,1000 га, у спільну сумісну власніс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 на земельну ділянку по вул. Полтавській, ____, орієнтовною площею 0,0112 га, у власніс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  <w:lang w:val="uk-UA"/>
        </w:rPr>
        <w:t>__________________________, ____________________ на земельну ділянку по вул. Героїв Крут, ___, орієнтовною площею 0,0830 га, у спільну сумісну власніс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  <w:lang w:val="uk-UA"/>
        </w:rPr>
        <w:t>_______________________, ______________________ на земельну ділянку по вул. Вишневій, ____, орієнтовною площею 0,0540 га, у спільну сумісну власніс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____________________________, ________________________, _______________, _____________________, _____________________, ________________________, _____________________, ___________________, ________________________, _____________________, __________________, на земельну ділянку по вул. Олени Пчілки, ____, орієнтовною площею 0,2000 га, у спільну сумісну власність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  <w:lang w:val="uk-UA"/>
        </w:rPr>
        <w:t>__________________________, ___________________ на земельну ділянку по вул. Верхній Вокзальній, ____, орієнтовною площею 0,0848 га, у спільну сумісну власніс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709"/>
        <w:rPr/>
      </w:pPr>
      <w:r>
        <w:rPr>
          <w:sz w:val="28"/>
          <w:szCs w:val="28"/>
          <w:lang w:val="uk-UA"/>
        </w:rPr>
        <w:t>__________________________, _____________________ на земельну ділянку по просп. Незалежності,____, орієнтовною площею 0,1000 га, у спільну сумісну власніс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709"/>
        <w:rPr/>
      </w:pPr>
      <w:r>
        <w:rPr>
          <w:sz w:val="28"/>
          <w:szCs w:val="28"/>
          <w:lang w:val="uk-UA"/>
        </w:rPr>
        <w:t>____________________________ на земельну ділянку по вул. Буянова,____, орієнтовною площею 0,1000 га, у власніс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709"/>
        <w:rPr/>
      </w:pPr>
      <w:r>
        <w:rPr>
          <w:sz w:val="28"/>
          <w:szCs w:val="28"/>
          <w:lang w:val="uk-UA"/>
        </w:rPr>
        <w:t xml:space="preserve">____________________________, _________________________________ на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земельну ділянку по вул. 8 Березня, ___, орієнтовною площею 0,0225 га, у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у сумісну власність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.   Надати дозвіл територіальній громаді міста Могилева-Подільського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на виготовлення технічних документацій щодо поділу земель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ділянок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1.    земельну ділянку по вул. Ставиській, 40/45, площею 0,9543г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 _____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2.    земельну ділянку по вул. Ставиській, 40/45, площею 0,0234г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 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  Затвердити технічні документації із землеустрою щодо встановлення </w:t>
      </w:r>
    </w:p>
    <w:p>
      <w:pPr>
        <w:pStyle w:val="Normal"/>
        <w:ind w:left="36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меж земельних ділянок в натурі (на місцевості) для будівництва та обслуговування житлового будинку, господарських будівель та споруд (присадибні земельні ділянки) в м. Могилеві-Подільському: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 на земельну ділянку, площею 0,0782 га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 вул. Острівській, ______, кадастровий № ______________________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, ______________________ на земельну ділянку, площею 0,1000 га, по вул. Ігоря Римара та Сергія Ковриги, ___, кадастровий № ______________________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на земельну ділянку, площею 0,0947 га,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 вул. Ракова Шийка, ____, кадастровий № ______________________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 на земельну ділянку, площею 0,0201га, по вул. Грецькій, ___, ділянка 7, кадастровий №__________________________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, _______________________ на земельну ділянку, площею 0,1000 га, по вул. Грушевського, ______, кадастровий №_______________________; 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 на земельну ділянку, площею 0,0837 га,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 просп. Незалежності, _____, кадастровий № _____________________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 на земельну ділянку, площею 0,1000 га, по вул.Завойського Євгена, ____, кадастровий № ______________________; 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 на земельну ділянку, площею 0,1000 га, по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ул. Завойського Євгена, ____, кадастровий № ______________________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 на земельну ділянку, площею 0,0390 га,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 вул. М. Гудзія, ____, кадастровий № ___________________________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 на земельну ділянку, площею 0,0498 га,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 вул. Верхній Карпівській,___, кадастровий № ____________________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 на земельну ділянку, площею 0,0899 га, по вул. І.Франка, ____, кадастровий № _____________________________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 на земельну ділянку, площею 0,1000 га,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 вул. Б.Хмельницького, ___, кадастровий №_______________________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, ____________________________________ на земельну ділянку, площею 0,0803 га, по провулку І В. Вокзальному, ____, кадастровий № _________________________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 на земельну ділянку, площею 0,1000 га,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 вул. Виноградній, _____, кадастровий № _______________________; 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 на земельну ділянку, площею 0,1000 га,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 вул. Спортивній, _____, кадастровий № ________________________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, ________________________________ на земельну ділянку, площею 0,0884 га, по вул. Покровській, ____, кадастровий № ____________________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на земельну ділянку, площею 0,0594 га,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 вул. Комарова, ____, кадастровий № __________________________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на земельну ділянку, площею 0,0702 га,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 просп. Незалежності, _____, кадастровий № ______________________;</w:t>
      </w:r>
    </w:p>
    <w:p>
      <w:pPr>
        <w:pStyle w:val="Normal"/>
        <w:numPr>
          <w:ilvl w:val="1"/>
          <w:numId w:val="2"/>
        </w:numPr>
        <w:ind w:left="1004" w:right="-39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 на земельну ділянку, площею </w:t>
      </w:r>
    </w:p>
    <w:p>
      <w:pPr>
        <w:pStyle w:val="Normal"/>
        <w:ind w:left="720" w:right="-39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,1000 га, по вул. Завойського Євгена, ____, кадастровий     </w:t>
      </w:r>
    </w:p>
    <w:p>
      <w:pPr>
        <w:pStyle w:val="Normal"/>
        <w:ind w:left="720" w:right="-39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uk-UA"/>
        </w:rPr>
        <w:t>_________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 на земельну ділянку, площею 0,0800 га, по пров. Тропініна, ____, кадастровий № _______________________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на земельну ділянку, площею 0,0744 га,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 просп. Героїв, ____, кадастровий № __________________________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4.  Затвердити технічні документації із землеустрою щодо поділу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земельних ділянок в м. Могилеві-Подільськом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1. земельну ділянку по вул. Параскеївській, ____, загальною площею 0,0700 га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адастровий № ______________________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 земельну ділянку № 1, площею 0,0300 га по вул. Параскеївській, ___, кадастровий № ___________________, для будівництва та обслуговування житлового будинку, господарських будівель та споруд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у ділянку № 2, площею 0,0400 га по вул.  Параскеївській, ___, кадастровий № ___________________, для будівництва та обслуговування житлового будинку, господарських будівель та споруд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2. земельну ділянку по вул. Сагайдачного, ___, загальною площею 0,2436 га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 ______________________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 земельну ділянку № 1, площею 0,1743 га по вул. Сагайдачного, ___, кадастровий № ____________________, для будівництва та обслуговування інших будівель громадської забудови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у ділянку № 2, площею 0,0693 га по вул. Сагайдачного, ___,  кадастровий № _____________________, для будівництва та обслуговування інших будівель громадської забудов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 Передати безоплатно у приватну власність земельні ділянки за </w:t>
      </w:r>
    </w:p>
    <w:p>
      <w:pPr>
        <w:pStyle w:val="Normal"/>
        <w:ind w:left="36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рахунок земель територіальної громади міста (землі житлової та    громадської забудови в м. Могилеві-Подільському) для будівництва та обслуговування житлового будинку, господарських будівель та споруд (присадибні земельні ділянки):</w:t>
      </w:r>
    </w:p>
    <w:p>
      <w:pPr>
        <w:pStyle w:val="Normal"/>
        <w:numPr>
          <w:ilvl w:val="1"/>
          <w:numId w:val="4"/>
        </w:numPr>
        <w:ind w:left="54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</w:tabs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 _____________________________  земельну ділянку, площею 0,0782  га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09" w:hanging="72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 вул. Острівській, ____, кадастровий № _________________________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567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_____________________________, _________________________ земельну ділянк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0,1000 га, по вул. Ігоря Римара та Сергія Ковриги, ____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 _________________________, у спільну сумісну власність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540" w:hanging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. ______________________________ земельну ділянку, площею 0,0947 га, по </w:t>
      </w:r>
    </w:p>
    <w:p>
      <w:pPr>
        <w:pStyle w:val="Normal"/>
        <w:ind w:left="54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Ракова Шийка, ____, кадастровий № _________________________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540" w:hanging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4.  ___________________________ земельну ділянку, площею 0,0201 га, по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540" w:hanging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ул. Грецькій, ___ ділянка 7, кадастровий №_________________________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540" w:hanging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5.  ______________________, __________________ земельну ділянку, площею 0,1000 га, по вул. Грушевського, _____, кадастровий №_________________, у спільну сумісну власність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  ___________________________ земельну ділянку, площею 0,0837 га, по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сп. Незалежності, ___, кадастровий № __________________________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  ____________________________ земельну ділянку, площею 0,1000 га, по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ул.Завойського Євгена, ____, кадастровий № _______________________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8.  _____________________________ земельну ділянку, площею 0,1000 га, по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ул.Завойського Євгена, ___, кадастровий № ________________________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9.  __________________________ земельну ділянку, площею 0,0390 га, по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ул. М.Гудзія, ____, кадастровий № _______________________________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540" w:hanging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0. _________________________ земельну ділянку, площею 0,0498 га, по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540" w:hanging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ул. Верхній Карпівській, ____, кадастровий  № ______________________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567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1. __________________________ земельну ділянку, площею 0,0899 га, по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567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ул. І.Франка, ____, кадастровий № _______________________________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567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2. _________________________ земельну ділянку, площею 0,1000 га, по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567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ул. Б.Хмельницького, _____, кадастровий №_______________________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3. _______________________, ____________________________________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емельну ділянку, площею 0,0803 га, по провулку І В.Вокзальному, _____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 ___________________________, у спільну сумісну власність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4. _________________________ земельну ділянку, площею 0,1000 га, по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Виноградній, ______, кадастровий № _______________________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5. _________________________ земельну ділянку, площею 0,1000 га, по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ул. Спортивній, ____, кадастровий № ___________________________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6. ______________________, _______________________________ земельну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ілянку, площею 0,0884 га, по вул. Покровській, ____, кадастровий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___, у спільну сумісну власність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7.  _____________________ земельну ділянку, площею 0,0594 га, по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ул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арова, ____, кадастровий № _________________________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8.  ________________________ земельну ділянку, площею 0,0702 га, по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сп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залежності, __________, кадастровий № _____________________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9.  ___________________________ земельну ділянку, площею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,1000 га, по вул. Завойського Євгена, _____, кадастровий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>__________________________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0.  ___________________________ земельну ділянку, площею 0,0800 га, по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в. Тропініна, _____, кадастровий № _______________________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1.  ____________________ земельну ділянку, площею 0,0744 га, по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сп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ероїв, ____, кадастровий № ___________________________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2.  ____________________ земельну ділянку, площею 0,0400 га, по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ул. Параскеївській, _____, кадастровий №_________________________.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ередати, за рахунок земель територіальної громади міста Могилева-Подільського, земельні ділянк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з земель житлової та громадської забудови в оренду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.1. __________________________ земельну ділянку, площею 0,0300 га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араскеївській, _______, кадастровий №____________________, терміном на 5 років.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 Зазначеним у рішенні власникам земельних ділянок оформити право     власності на земельні ділянки у встановленому законом порядку та виконувати обов’язки передбачені ст. 91 Земельного кодексу України.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Громадяна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казаним в пункті </w:t>
      </w:r>
      <w:r>
        <w:rPr>
          <w:sz w:val="28"/>
          <w:szCs w:val="28"/>
          <w:lang w:val="uk-UA"/>
        </w:rPr>
        <w:t>6,</w:t>
      </w:r>
      <w:r>
        <w:rPr>
          <w:sz w:val="28"/>
          <w:szCs w:val="28"/>
        </w:rPr>
        <w:t xml:space="preserve"> в місячний термін заключити договори оренди на земельну ділянку з міською радою та зареєструвати його в установленому законом порядку.</w:t>
      </w:r>
    </w:p>
    <w:p>
      <w:pPr>
        <w:pStyle w:val="Normal"/>
        <w:tabs>
          <w:tab w:val="clear" w:pos="708"/>
          <w:tab w:val="left" w:pos="567" w:leader="none"/>
        </w:tabs>
        <w:ind w:left="-180" w:hanging="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9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ind w:left="-180" w:hanging="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Міський голова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76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18:00Z</dcterms:created>
  <dc:creator>Admin</dc:creator>
  <dc:description/>
  <cp:keywords/>
  <dc:language>en-US</dc:language>
  <cp:lastModifiedBy>LUSER</cp:lastModifiedBy>
  <cp:lastPrinted>2016-11-15T11:30:00Z</cp:lastPrinted>
  <dcterms:modified xsi:type="dcterms:W3CDTF">2016-11-15T10:25:00Z</dcterms:modified>
  <cp:revision>177</cp:revision>
  <dc:subject/>
  <dc:title>Проект</dc:title>
</cp:coreProperties>
</file>