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5pt" to="513.3pt,1.35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7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6"/>
        <w:gridCol w:w="3235"/>
        <w:gridCol w:w="291"/>
        <w:gridCol w:w="750"/>
        <w:gridCol w:w="3344"/>
      </w:tblGrid>
      <w:tr>
        <w:trPr>
          <w:trHeight w:val="860" w:hRule="atLeast"/>
        </w:trPr>
        <w:tc>
          <w:tcPr>
            <w:tcW w:w="3347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46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  <w:szCs w:val="28"/>
        </w:rPr>
        <w:t xml:space="preserve">Про припинення та внесення змін </w:t>
      </w:r>
    </w:p>
    <w:p>
      <w:pPr>
        <w:pStyle w:val="TextBody"/>
        <w:jc w:val="center"/>
        <w:rPr/>
      </w:pPr>
      <w:r>
        <w:rPr>
          <w:b/>
          <w:szCs w:val="28"/>
        </w:rPr>
        <w:t>в договори особистого строкового сервітуту земельної ділян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Керуючись ст.ст. 25, 26, 59 Закону України «Про місцеве самоврядування в Україні», враховуючи звернення гр.гр. _________________, ______________,-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1. Припинити за взаємною згодою дію договору особистого строкового сервітуту земельної ділянки від 13.07.2016 року за № 01-7/8, укладеного між ____________________________ та Могилів-Подільською міською радою.</w:t>
      </w:r>
    </w:p>
    <w:p>
      <w:pPr>
        <w:pStyle w:val="Normal"/>
        <w:ind w:firstLine="540"/>
        <w:rPr/>
      </w:pPr>
      <w:r>
        <w:rPr>
          <w:lang w:val="uk-UA"/>
        </w:rPr>
        <w:t>2. Управлінню містобудування та архітектури міської ради (Дунський Ю.С.) підготувати та зареєструвати додаткову угоду до договору особистого строкового сервітуту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3. Надати дозвіл гр. __________________ на укладення договору особистого строкового сервітуту земельної ділянки, розташованої за адресою: Вінницька обл., м. Могилів-Подільський, проспект Героїв, 41-м, площею 0,0060 га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4. Громадянці вказаній в пункті 3, зареєструвати в порядку, встановленому чинним законодавством, договори особистого строкового сервітуту.</w:t>
      </w:r>
    </w:p>
    <w:p>
      <w:pPr>
        <w:pStyle w:val="TextBody"/>
        <w:ind w:firstLine="540"/>
        <w:jc w:val="left"/>
        <w:rPr/>
      </w:pPr>
      <w:r>
        <w:rPr>
          <w:szCs w:val="28"/>
        </w:rPr>
        <w:t>5. 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3"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ab/>
        <w:tab/>
        <w:tab/>
        <w:t xml:space="preserve">        </w:t>
        <w:tab/>
        <w:t xml:space="preserve">                 П. Бровк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1:00Z</dcterms:created>
  <dc:creator>Admin</dc:creator>
  <dc:description/>
  <cp:keywords/>
  <dc:language>en-US</dc:language>
  <cp:lastModifiedBy>LUSER</cp:lastModifiedBy>
  <cp:lastPrinted>2013-06-17T10:56:00Z</cp:lastPrinted>
  <dcterms:modified xsi:type="dcterms:W3CDTF">2016-11-15T09:08:00Z</dcterms:modified>
  <cp:revision>7</cp:revision>
  <dc:subject/>
  <dc:title>ПРОЕКТ</dc:title>
</cp:coreProperties>
</file>