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ind w:left="567" w:hanging="0"/>
        <w:rPr>
          <w:rFonts w:ascii="Georgia" w:hAnsi="Georgia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</w:t>
      </w:r>
    </w:p>
    <w:p>
      <w:pPr>
        <w:pStyle w:val="Style20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7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2"/>
        <w:gridCol w:w="3230"/>
        <w:gridCol w:w="292"/>
        <w:gridCol w:w="749"/>
        <w:gridCol w:w="3339"/>
      </w:tblGrid>
      <w:tr>
        <w:trPr>
          <w:trHeight w:val="860" w:hRule="atLeast"/>
        </w:trPr>
        <w:tc>
          <w:tcPr>
            <w:tcW w:w="3340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342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передачу матеріальних цінностей з балансу</w:t>
        <w:tab/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іського комунального підприємства «Могилів-Подільський дитячий спортивно - оздоровчий табір «Подільська Перлинка»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 xml:space="preserve">волонтерській організації «Катарсис»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ст. 26, 60 Закону України «Про місцеве самоврядування в                                      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країні», враховуючи клопотання міської волонтерської організації «Катарсис»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15. 08. 2016 року,-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в тимчасове безоплатне користування міській  волонтерській організації «Катарсис» для потреб військового шпиталю «Часів Яр» Артемівського  району, Донецької області, 35 (тридцять п’ять ) шт. ліжок  згідно дода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2. Міському комунальному підприємству «Могилів-Подільський дитячий             спортивно - оздоровчий табір «Подільська  перлинка» ( Кифик М.М.) здійснити відповідні заходи  щодо передачі ліжок в тимчасове користування згідно договору   та акту - передач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 бюджету, економіки, промисловості та комунальної власност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(Рижикова В.І.).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0 сесії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 </w:t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25.10.2016 року №2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що безоплатно передаються з баланса МКП «Могилів-Подільський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ДСОТ «Подільська перлинка» для тимчасового користува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іській волонтерській організації «Катарсис»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ля війського шпиталю «Часів Яр»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ртемівського району, 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756"/>
        <w:gridCol w:w="1289"/>
        <w:gridCol w:w="1337"/>
        <w:gridCol w:w="1308"/>
        <w:gridCol w:w="1262"/>
        <w:gridCol w:w="15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номе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диниця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мі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шт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Ціна за  одиницю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(грн.)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ц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(грн.)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ова</w:t>
            </w:r>
          </w:p>
          <w:p>
            <w:pPr>
              <w:pStyle w:val="Normal"/>
              <w:tabs>
                <w:tab w:val="clear" w:pos="708"/>
                <w:tab w:val="left" w:pos="2655" w:leader="none"/>
                <w:tab w:val="left" w:pos="4245" w:leader="none"/>
                <w:tab w:val="left" w:pos="5850" w:leader="none"/>
                <w:tab w:val="left" w:pos="6600" w:leader="none"/>
                <w:tab w:val="left" w:pos="84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арт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жка б/у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5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5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050,00</w:t>
            </w:r>
            <w:r>
              <w:rPr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left" w:pos="4245" w:leader="none"/>
          <w:tab w:val="left" w:pos="5850" w:leader="none"/>
          <w:tab w:val="left" w:pos="6600" w:leader="none"/>
          <w:tab w:val="left" w:pos="8475" w:leader="none"/>
        </w:tabs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ab/>
        <w:tab/>
        <w:t xml:space="preserve">               </w:t>
        <w:tab/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кретар міської ради</w:t>
        <w:tab/>
        <w:t>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5" w:gutter="0" w:header="0" w:top="105" w:footer="0" w:bottom="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18:00Z</dcterms:created>
  <dc:creator>Customer</dc:creator>
  <dc:description/>
  <cp:keywords/>
  <dc:language>en-US</dc:language>
  <cp:lastModifiedBy>LUSER</cp:lastModifiedBy>
  <cp:lastPrinted>2016-10-26T17:03:00Z</cp:lastPrinted>
  <dcterms:modified xsi:type="dcterms:W3CDTF">2016-11-03T12:26:00Z</dcterms:modified>
  <cp:revision>16</cp:revision>
  <dc:subject/>
  <dc:title>                  </dc:title>
</cp:coreProperties>
</file>