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7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 xml:space="preserve">Від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  <w:t>25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.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  <w:t>10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.2016 р.</w:t>
            </w:r>
          </w:p>
        </w:tc>
        <w:tc>
          <w:tcPr>
            <w:tcW w:w="310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  <w:t>10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7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ро внесення змін до Статуту Могилів-Подільського міського   комунального підприємства «Комбінат комунальних підприємст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17, пункту 30 ч.1ст.26, ст.29, ч. 1 ст.59 Закону України «Про місцеве самоврядування в Україні», ст. 78 Господарського кодексу Україн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татуту Могилів-Подільського міського комунального підприємства «Комбінат комунальних підприємств» затвердженого рішенням 3 сесії міської ради 6 скликання від 09.12.2010 р. №46,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Могилів-Подільського МКП «Комбінат комунальних підприємств» Наконечному В.В. провести всі необхідні заходи щодо державної реєстрації змін Статуту підприємства, згідно вимог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10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10.2016 року №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>ЗМІНИ ДО СТАТУ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огилів-Подільського міського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«Комбінат комунальних підприємст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(Ці зміни є невід'ємною частиною Статуту Могилів-Подільського міського комунального підприємства «Комбінат комунальних підприємств» затвердженого рішенням 3  сесії міської ради 6 скликання від 09.12.2010 року №46 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Розділ 4 «МАЙНО, ПРИБУТОК  ПІДПРИЄМСТВА»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підпункт 4.11. викласти в наступн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татутний фонд підприємства становить 620638 грн.»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М. Гоцуляк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9:00Z</dcterms:created>
  <dc:creator>User</dc:creator>
  <dc:description/>
  <cp:keywords/>
  <dc:language>en-US</dc:language>
  <cp:lastModifiedBy>LUSER</cp:lastModifiedBy>
  <cp:lastPrinted>2016-10-03T11:38:00Z</cp:lastPrinted>
  <dcterms:modified xsi:type="dcterms:W3CDTF">2016-10-26T12:50:00Z</dcterms:modified>
  <cp:revision>29</cp:revision>
  <dc:subject/>
  <dc:title/>
</cp:coreProperties>
</file>