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3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5"/>
        <w:rPr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70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1"/>
        <w:gridCol w:w="3171"/>
        <w:gridCol w:w="287"/>
        <w:gridCol w:w="735"/>
        <w:gridCol w:w="3279"/>
      </w:tblGrid>
      <w:tr>
        <w:trPr>
          <w:trHeight w:val="860" w:hRule="atLeast"/>
        </w:trPr>
        <w:tc>
          <w:tcPr>
            <w:tcW w:w="3280" w:type="dxa"/>
            <w:tcBorders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281" w:type="dxa"/>
            <w:tcBorders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Style3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Style3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40" w:hanging="0"/>
        <w:jc w:val="center"/>
        <w:rPr/>
      </w:pPr>
      <w:r>
        <w:rPr>
          <w:b/>
          <w:sz w:val="28"/>
          <w:szCs w:val="28"/>
          <w:lang w:eastAsia="uk-UA"/>
        </w:rPr>
        <w:t xml:space="preserve">Про затвердження Програми підтримки Могилів-Подільської виправної колонії управління Державної пенітенціарної служби України у Вінницькій області (№ 114) на 2016-2020 роки </w:t>
      </w:r>
    </w:p>
    <w:p>
      <w:pPr>
        <w:pStyle w:val="Normal"/>
        <w:ind w:right="-4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>Керуючись Законом України «Про місцеве самоврядування в Україні», рішенням 4 сесії міської ради 7 скликання від 10.12.2015 року № 40 «Про Стратегію розвитку міста Могилева-Подільського на період до 2020 року» (нова редакція), враховуючи клопотання Могилів-Подільської виправної колонії УДПтС України у Вінницькій області (№ 114), -</w:t>
      </w:r>
    </w:p>
    <w:p>
      <w:pPr>
        <w:pStyle w:val="Normal"/>
        <w:ind w:right="-6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</w:t>
      </w:r>
      <w:r>
        <w:rPr>
          <w:b/>
          <w:bCs/>
          <w:sz w:val="28"/>
        </w:rPr>
        <w:t>міська рада ВИРІШИЛА:</w:t>
      </w:r>
      <w:r>
        <w:rPr>
          <w:bCs/>
          <w:sz w:val="28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40"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 Затвердити Програму підтримки Могилів-Подільської виправної колонії управління Державної пенітенціарної служби України у Вінницькій області </w:t>
      </w:r>
    </w:p>
    <w:p>
      <w:pPr>
        <w:pStyle w:val="Normal"/>
        <w:ind w:right="-4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(№ 114) на 2016-2020 роки  (далі – Програма), згідно додатку № 1.</w:t>
      </w:r>
    </w:p>
    <w:p>
      <w:pPr>
        <w:pStyle w:val="Normal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 Могилів-Подільській виправній колонії управління Державної пенітенціарної служби України у Вінницькій області (№ 114): </w:t>
      </w:r>
    </w:p>
    <w:p>
      <w:pPr>
        <w:pStyle w:val="Normal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1. Забезпечити виконання </w:t>
      </w:r>
      <w:r>
        <w:rPr>
          <w:sz w:val="28"/>
          <w:szCs w:val="28"/>
        </w:rPr>
        <w:t>заходів щодо реаліз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Програми підтримки Могилів-Подільської виправної колонії управління Державної пенітенціарної служби України у Вінницькій області (№ 114) на 2016-2020 роки в межах бюджетних призначень згідно додатку № 2. </w:t>
      </w:r>
    </w:p>
    <w:p>
      <w:pPr>
        <w:pStyle w:val="Normal"/>
        <w:ind w:firstLine="567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2.2. Про хід виконання Програми інформувати на черговій сесії міської ради починаючи з 2016 року, щорічно.</w:t>
      </w:r>
    </w:p>
    <w:p>
      <w:pPr>
        <w:pStyle w:val="Normal"/>
        <w:ind w:firstLine="567"/>
        <w:rPr/>
      </w:pPr>
      <w:r>
        <w:rPr>
          <w:sz w:val="28"/>
          <w:szCs w:val="28"/>
          <w:lang w:eastAsia="uk-UA"/>
        </w:rPr>
        <w:t>3. Фінансовому управлінню міської ради (Дейнега Н.Д.) забезпечити фінансування даної Програми на 2016-2020 роки при наявності вільного залишку та перевиконанню дохідної частини бюджету, згідно додатку № 2.</w:t>
      </w:r>
    </w:p>
    <w:p>
      <w:pPr>
        <w:pStyle w:val="Normal"/>
        <w:ind w:firstLine="567"/>
        <w:rPr/>
      </w:pPr>
      <w:r>
        <w:rPr>
          <w:sz w:val="28"/>
          <w:szCs w:val="28"/>
          <w:lang w:eastAsia="uk-UA"/>
        </w:rPr>
        <w:t>4. Контроль за виконанням даного рішення покласти на секретаря міської ради, в.о. першого заступника міського голови Гоцуляка М.В. та на постійну комісію міської ради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Міський голова                                                          П. Бровко</w:t>
      </w:r>
    </w:p>
    <w:p>
      <w:pPr>
        <w:pStyle w:val="Normal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Додаток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до рішення 10 се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іської ради 7 склик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25.10.2016 року №2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4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  <w:bookmarkStart w:id="0" w:name="z1"/>
      <w:bookmarkStart w:id="1" w:name="z1"/>
      <w:bookmarkEnd w:id="1"/>
    </w:p>
    <w:p>
      <w:pPr>
        <w:pStyle w:val="Normal"/>
        <w:ind w:right="-4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грама</w:t>
      </w:r>
    </w:p>
    <w:p>
      <w:pPr>
        <w:pStyle w:val="Normal"/>
        <w:ind w:right="-4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ідтримки Могилів-Подільської виправної колонії управління Державної пенітенціарної служби України у Вінницькій області (№ 114)</w:t>
      </w:r>
    </w:p>
    <w:p>
      <w:pPr>
        <w:pStyle w:val="Normal"/>
        <w:ind w:right="-4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на 2016-2020 роки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і підстав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8"/>
        <w:rPr/>
      </w:pPr>
      <w:r>
        <w:rPr>
          <w:b/>
          <w:sz w:val="28"/>
          <w:szCs w:val="28"/>
          <w:lang w:eastAsia="uk-UA"/>
        </w:rPr>
        <w:t xml:space="preserve">    </w:t>
      </w:r>
      <w:r>
        <w:rPr>
          <w:b/>
          <w:sz w:val="28"/>
          <w:szCs w:val="28"/>
          <w:lang w:eastAsia="uk-UA"/>
        </w:rPr>
        <w:t xml:space="preserve">Програму підтримки Могилів-Подільської виправної колонії управління Державної пенітенціарної служби України у Вінницькій області (№114) на 2016-2020 роки </w:t>
      </w:r>
      <w:r>
        <w:rPr>
          <w:bCs/>
          <w:sz w:val="28"/>
          <w:szCs w:val="28"/>
        </w:rPr>
        <w:t>(далі  – Програма</w:t>
      </w:r>
      <w:r>
        <w:rPr>
          <w:b/>
          <w:bCs/>
          <w:sz w:val="28"/>
          <w:szCs w:val="28"/>
        </w:rPr>
        <w:t>)</w:t>
      </w:r>
      <w:r>
        <w:rPr>
          <w:bCs/>
          <w:sz w:val="28"/>
          <w:szCs w:val="28"/>
        </w:rPr>
        <w:t xml:space="preserve"> розроблено у відповідності до вимог Кримінально-виконавчого кодексу України  та </w:t>
      </w:r>
      <w:r>
        <w:rPr>
          <w:sz w:val="28"/>
          <w:szCs w:val="28"/>
        </w:rPr>
        <w:t xml:space="preserve"> Закону України від 23 червня 2005 року № 2713-IV "Про Державну кримінально-виконавчу службу України".</w:t>
      </w:r>
    </w:p>
    <w:p>
      <w:pPr>
        <w:pStyle w:val="Heading2"/>
        <w:tabs>
          <w:tab w:val="clear" w:pos="708"/>
          <w:tab w:val="left" w:pos="709" w:leader="none"/>
        </w:tabs>
        <w:ind w:firstLine="558"/>
        <w:rPr/>
      </w:pPr>
      <w:r>
        <w:rPr>
          <w:b w:val="false"/>
          <w:szCs w:val="28"/>
          <w:lang w:val="uk-UA"/>
        </w:rPr>
        <w:t xml:space="preserve">Основною метою Програми є підвищення ефективності реалізації єдиної  державної політики у сфері виконання кримінальних покарань в установах Державної пенітенціарної служби шляхом фінансування з міського бюджету тих пріоритетних напрямів та заходів, які впливають на умови відбування покарань та стан правопорядку у виправній колонії, гарантування безпеки громадян.  </w:t>
      </w:r>
    </w:p>
    <w:p>
      <w:pPr>
        <w:pStyle w:val="Normal"/>
        <w:ind w:firstLine="558"/>
        <w:rPr>
          <w:sz w:val="28"/>
          <w:szCs w:val="28"/>
        </w:rPr>
      </w:pPr>
      <w:r>
        <w:rPr>
          <w:sz w:val="28"/>
          <w:szCs w:val="28"/>
        </w:rPr>
        <w:t>Станом на сьогодні відбувається реформування Державної пенітенціарної служби, яке полягає в удосконаленні діяльності органів і установ виконання покарань, для того щоб повною мірою забезпечити реалізацію мети кримінального покарання; підвищити рівень захисту прав і свобод засуджених та осіб, які тримаються в місцях попереднього ув’язнення; забезпечити дотримання норм міжнародних правових актів у цій сфері, а також забезпечення новітніх вимог щодо охорони режимних об’єктів з подальшою ліквідацією вишок та розвитком інженерно-технічних засобів охорони.</w:t>
      </w:r>
    </w:p>
    <w:p>
      <w:pPr>
        <w:pStyle w:val="Normal"/>
        <w:ind w:firstLine="558"/>
        <w:rPr>
          <w:sz w:val="28"/>
          <w:szCs w:val="28"/>
        </w:rPr>
      </w:pPr>
      <w:r>
        <w:rPr>
          <w:sz w:val="28"/>
          <w:szCs w:val="28"/>
        </w:rPr>
        <w:t xml:space="preserve">Разом з тим, протягом останніх років фінансування Державної пенітенціарної служби проводиться на недостатньому рівні, зокрема, фінансування установи в 2015 році складає менше 30,0% від потреби. </w:t>
      </w:r>
    </w:p>
    <w:p>
      <w:pPr>
        <w:pStyle w:val="Normal"/>
        <w:ind w:firstLine="558"/>
        <w:rPr/>
      </w:pPr>
      <w:r>
        <w:rPr>
          <w:sz w:val="28"/>
          <w:szCs w:val="28"/>
        </w:rPr>
        <w:t xml:space="preserve">У зв’язку з цим матеріально-технічна база установи виконання покарань, умови тримання засуджених, не повною мірою відповідають вимогам Кримінально-виконавчого кодексу України,  Декларації прав людини і основоположних свобод, а також мінімальним стандартним правилам поводження з ув’язненими та Європейським в’язничним правилам. </w:t>
      </w:r>
    </w:p>
    <w:p>
      <w:pPr>
        <w:pStyle w:val="Normal"/>
        <w:ind w:firstLine="558"/>
        <w:rPr>
          <w:sz w:val="28"/>
          <w:szCs w:val="28"/>
        </w:rPr>
      </w:pPr>
      <w:r>
        <w:rPr>
          <w:sz w:val="28"/>
          <w:szCs w:val="28"/>
        </w:rPr>
        <w:t xml:space="preserve">Слід зазначити, що відповідальність за результати реформування кримінально-виконавчої системи, приведення норм тримання засуджених відповідно до Європейських вимог в Україні Урядовими рішеннями покладається не лише на Державну пенітенціарну службу, але й на органи виконавчої влади, у тому числі, і на місцевому рівні. </w:t>
      </w:r>
    </w:p>
    <w:p>
      <w:pPr>
        <w:pStyle w:val="Normal"/>
        <w:ind w:firstLine="55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ворення відповідних умов тримання, необхідних для виправлення, ресоціалізації і подальшої соціальної адаптації засуджених з метою повернення особистості до загальноприйнятих норм життя в суспільстві (здобуття освіти, професійно-технічних навичок) буде сприяти розвитку інфраструктури та інвестиційної  політики в місті та районі. </w:t>
      </w:r>
    </w:p>
    <w:p>
      <w:pPr>
        <w:pStyle w:val="Normal"/>
        <w:ind w:firstLine="558"/>
        <w:rPr/>
      </w:pPr>
      <w:r>
        <w:rPr>
          <w:sz w:val="28"/>
          <w:szCs w:val="28"/>
        </w:rPr>
        <w:t>Пенітенціарна установа налагоджує виховання соціально позитивних інтересів, організацію побуту та дозвілля осіб, позбавлених волі. З цією метою комплектуються бібліотеки, обладнуються спортивні площадки та зали, залучаються до проведення виховних заходів релігійні установи, громадські організації.</w:t>
      </w:r>
    </w:p>
    <w:p>
      <w:pPr>
        <w:pStyle w:val="Normal"/>
        <w:ind w:firstLine="558"/>
        <w:rPr/>
      </w:pPr>
      <w:r>
        <w:rPr>
          <w:sz w:val="28"/>
          <w:szCs w:val="28"/>
        </w:rPr>
        <w:t>Разом з тим більшість будівель, споруд та інженерних мереж установи побудовані понад 50 років і на сьогодні перебувають у незадовільному технічному стані, який  досяг критичної межі. Усі ці фактори становлять загрозу здоров’ю і життю людей і можуть спричинити виникнення аварій та надзвичайних ситуацій. Витрати, пов’язані з проведенням аварійно-відбудовних робіт, перевищують у кілька разів витрати на проведення профілактичного ремонту. Це, у свою чергу, негативно впливає на організацію безпеки в установі виконання покарань, забезпечення прав засуджених на гідні умови проживання, їх виправлення, резоціалізацію та подальшу соціальну адаптацію.</w:t>
      </w:r>
    </w:p>
    <w:p>
      <w:pPr>
        <w:pStyle w:val="Normal"/>
        <w:ind w:firstLine="558"/>
        <w:rPr>
          <w:sz w:val="28"/>
          <w:szCs w:val="28"/>
        </w:rPr>
      </w:pPr>
      <w:r>
        <w:rPr>
          <w:sz w:val="28"/>
          <w:szCs w:val="28"/>
        </w:rPr>
        <w:t>Крім того, визначення актуальності проблеми в збільшенні житлової площі є нагальною для забезпечення санітарно-гігієнічних вимог, оскільки не вирішення цього питання може призвести до поширення інфекційних хвороб, зокрема, туберкульозу.</w:t>
      </w:r>
    </w:p>
    <w:p>
      <w:pPr>
        <w:pStyle w:val="Normal"/>
        <w:ind w:firstLine="558"/>
        <w:rPr>
          <w:sz w:val="28"/>
          <w:szCs w:val="28"/>
        </w:rPr>
      </w:pPr>
      <w:r>
        <w:rPr>
          <w:sz w:val="28"/>
          <w:szCs w:val="28"/>
        </w:rPr>
        <w:t>Вирішенню цих питань сприятиме комплекс заходів в рамках запропонованої Програми, які будуть спільно реалізовані з правоохоронними органами, органами влади та у тісній співпраці Могилів-Подільської міської ради.</w:t>
      </w:r>
    </w:p>
    <w:p>
      <w:pPr>
        <w:pStyle w:val="Normal"/>
        <w:ind w:firstLine="558"/>
        <w:rPr/>
      </w:pPr>
      <w:r>
        <w:rPr>
          <w:sz w:val="28"/>
          <w:szCs w:val="28"/>
        </w:rPr>
        <w:t xml:space="preserve">В цій ситуації, з урахуванням недостатнього фінансування органів Кримінально-виконавчої служби з Державного бюджету, на місцях за рахунок видатків з місцевих бюджетів необхідна допомога в рамках фінансування заходів комплексної Програми на їх матеріально-технічне забезпечення для належного виконання завдань визначених </w:t>
      </w:r>
      <w:r>
        <w:rPr>
          <w:bCs/>
          <w:sz w:val="28"/>
          <w:szCs w:val="28"/>
        </w:rPr>
        <w:t xml:space="preserve">у відповідності до вимог Кримінально-виконавчого кодексу України та </w:t>
      </w:r>
      <w:r>
        <w:rPr>
          <w:sz w:val="28"/>
          <w:szCs w:val="28"/>
        </w:rPr>
        <w:t>Закону України від 23 червня 2005 року № 2713-IV "Про Державну кримінально-виконавчу службу України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ind w:left="426" w:hanging="360"/>
        <w:jc w:val="center"/>
        <w:rPr>
          <w:szCs w:val="28"/>
          <w:lang w:val="uk-UA"/>
        </w:rPr>
      </w:pPr>
      <w:r>
        <w:rPr>
          <w:szCs w:val="28"/>
          <w:lang w:val="uk-UA"/>
        </w:rPr>
        <w:t>Завдання і заходи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/>
        <w:tab/>
      </w:r>
      <w:r>
        <w:rPr>
          <w:sz w:val="28"/>
          <w:szCs w:val="28"/>
        </w:rPr>
        <w:t xml:space="preserve">У Програмі передбачається реалізація комплексу заходів із забезпечення належного рівня безпеки та правопорядку  в установі  виконання  покарань, яка  дислокується на території м. Могилева –Подільського та Могилів-Подільського району, приведення умов тримання засуджених відповідно до вимог мінімальних </w:t>
      </w:r>
      <w:r>
        <w:rPr>
          <w:sz w:val="28"/>
        </w:rPr>
        <w:t xml:space="preserve">стандартних правил поводження з ув’язненими та до норм Європейських в’язничних правил, </w:t>
      </w:r>
      <w:r>
        <w:rPr>
          <w:sz w:val="28"/>
          <w:szCs w:val="28"/>
        </w:rPr>
        <w:t>а сам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43" w:firstLine="567"/>
        <w:rPr/>
      </w:pPr>
      <w:r>
        <w:rPr>
          <w:sz w:val="28"/>
          <w:szCs w:val="28"/>
        </w:rPr>
        <w:t>забезпечення належної ізоляції осіб, які утримуються в установах виконання покарань, що унеможливить скоєння втеч із установ закритого типу та покращить умови несення служби персоналом виправної колонії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43" w:firstLine="567"/>
        <w:rPr>
          <w:sz w:val="28"/>
          <w:szCs w:val="28"/>
        </w:rPr>
      </w:pPr>
      <w:r>
        <w:rPr>
          <w:sz w:val="28"/>
          <w:szCs w:val="28"/>
        </w:rPr>
        <w:t>перекриття каналів та шляхів незаконного надходження до виправної колонії заборонених речей та предметів, які сприяють скоєнню нових злочин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43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міцнення  правопорядку в місцях позбавлення волі, недопущення  скоєння засудженими нових злочин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43" w:firstLine="567"/>
        <w:rPr/>
      </w:pPr>
      <w:r>
        <w:rPr>
          <w:sz w:val="28"/>
          <w:szCs w:val="28"/>
        </w:rPr>
        <w:t xml:space="preserve">зменшення рівня захворюваності серед засуджених та недопущення  спалахів  інфекційних хвороб у місцях позбавлення волі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43" w:firstLine="567"/>
        <w:rPr/>
      </w:pPr>
      <w:r>
        <w:rPr>
          <w:sz w:val="28"/>
          <w:szCs w:val="28"/>
        </w:rPr>
        <w:t>покращення рівня медико-санітарного обслуговування осіб у місцях позбавлення волі, проведення якісної діагностики та профілактики захворювань серед засуджени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раховуючи стан та основні тенденції розвитку пенітенціарної служби, комплекс соціальних та економічних факторів, що прямо впливають на неї, пріоритетними визначено наступні напрямки та завд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досконалення правових та організаційних засад у сфері прав людини, створення дієвого механізму забезпечення прав і свобод осіб, які перебувають в установах, що належать до сфери управління Державної пенітенціарної служби України, поліпшення умов їх тримання у відповідності з вимогами національного законодавства та міжнародними стандар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ідвищення ефективності протидії злочинності, удосконалення охорони та організації нагляду за поведінкою засудже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ідвищення якості медичної допомоги, удосконалення охорони здоров’я засудже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досконалення роботи соціально-психологічної служби установи, спрямованої на оздоровлення морально-психологічного клімату, недопущення надзвичайних подій та більш ефективну підготовку засуджених до життя після звільнення з місць позбавлення во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ідвищення ефективності діяльності персоналу устан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ідвищення ефективності взаємодії місцевих органів виконавчої влади, органів місцевого  самоврядування і громадськості в напрямку покращення умов тримання ув’язне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истемна взаємодія із засобами масової інформації та інституціями громадського суспільства в реалізації принципів гласності та відкритості в кримінально-виконавчій службі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 Організаційні за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Створити гідні умови утримання засуджених, наближені до європейських стандартів, що у свою чергу забезпечить право ізольованої від суспільства особі відчувати себе повноцінним членом суспільства, тим самим не зосереджувати увагу на самому покаранні;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Могилів-Подільська міська рада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8"/>
          <w:szCs w:val="28"/>
        </w:rPr>
        <w:t>Постійно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Вносити на розгляд сесії міської ради питання про хід реалізації Програми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Могилів-Подільська ВК114,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Могилів-Подільська міська рада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Щорічно.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. Організація проведення профілактичних заході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2.1. Для створення сприятливих умов для отримання засудженими освіти, а також зміцнення матеріально-технічної бази установ виконання покарань сприяти у п</w:t>
      </w:r>
      <w:r>
        <w:rPr>
          <w:sz w:val="28"/>
          <w:szCs w:val="28"/>
        </w:rPr>
        <w:t>ридбані для школи, що діє при установі виконання покарань, комплектів комп’ютерної техніки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2. Придбання в кімнати психологічного розвантаження відео проекторів, екранів (мультимедійних дощок) інших технічних засобів (іонізатор повітря, кондиціонер, тощо)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3. Сприяти в обладнанні клубу для засуджених та приміщень для роботи гуртків за інтересами, секц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Організація охорони, нагляду і безпеки в установах виконання покар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1. Забезпечити паливо–мастильними матеріалами для перевезення засуджених спецтранспорто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2. Для забезпечення оперативного зв’язку для чергових змін (варт) під час дій при виникненні надзвичайних обставин, придбати портативні радіостанції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3. З метою забезпечення надійної охорони об’єктів та недопущення вчинення засудженими втеч з місць позбавлення волі необхідно провести реконструкцію розплідника службових собак до норм належ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 Покращення матеріально-технічної бази в спец-установах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Для покращення умов тримання засуджених провести модернізацію прального відділення лазно-прального комплек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Облаштування виробничих приміщень їдаль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74" w:hanging="0"/>
        <w:rPr>
          <w:b/>
          <w:b/>
        </w:rPr>
      </w:pPr>
      <w:r>
        <w:rPr>
          <w:b/>
        </w:rPr>
      </w:r>
    </w:p>
    <w:p>
      <w:pPr>
        <w:pStyle w:val="Normal"/>
        <w:ind w:left="-374" w:hanging="0"/>
        <w:rPr>
          <w:b/>
          <w:b/>
        </w:rPr>
      </w:pPr>
      <w:r>
        <w:rPr>
          <w:b/>
        </w:rPr>
      </w:r>
    </w:p>
    <w:p>
      <w:pPr>
        <w:pStyle w:val="Normal"/>
        <w:ind w:left="-37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>Секретар міської ради                                                              М. Гоцуляк</w:t>
      </w:r>
    </w:p>
    <w:p>
      <w:pPr>
        <w:sectPr>
          <w:footerReference w:type="default" r:id="rId3"/>
          <w:type w:val="nextPage"/>
          <w:pgSz w:w="11906" w:h="16838"/>
          <w:pgMar w:left="1417" w:right="606" w:gutter="0" w:header="0" w:top="761" w:footer="454" w:bottom="709"/>
          <w:pgNumType w:start="9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Додаток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10 се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іської ради 7 склик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25.10.2016 року №27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ки діяльності та заходи щодо реалізації Програм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Правопорядок на 2016-2020 рок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879"/>
        <w:gridCol w:w="2647"/>
        <w:gridCol w:w="1463"/>
        <w:gridCol w:w="1988"/>
        <w:gridCol w:w="567"/>
        <w:gridCol w:w="708"/>
        <w:gridCol w:w="709"/>
        <w:gridCol w:w="709"/>
        <w:gridCol w:w="708"/>
        <w:gridCol w:w="19"/>
        <w:gridCol w:w="690"/>
        <w:gridCol w:w="709"/>
        <w:gridCol w:w="1418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Джерела фінансування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жерела та обсяги фінансування, тис. гр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</w:t>
            </w:r>
          </w:p>
          <w:p>
            <w:pPr>
              <w:pStyle w:val="Normal"/>
              <w:ind w:left="-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тому числі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 ета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 ета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. Утримання засуджених в установі  </w:t>
            </w:r>
          </w:p>
        </w:tc>
      </w:tr>
      <w:tr>
        <w:trPr>
          <w:trHeight w:val="39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ворення сприятливих умов для отримання засудженими освіти, а також зміцнення матеріально-технічної бази установи виконання покарань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ля загальноосвітньої школи, що діє при установі виконання покарань, комплектів комп’ютерної техніки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р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а міська рада, Могилів-Подільська 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бюдж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тиме зміцненню матеріально-технічної бази зага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ітньої школ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о діє при установі</w:t>
            </w:r>
          </w:p>
        </w:tc>
      </w:tr>
      <w:tr>
        <w:trPr>
          <w:trHeight w:val="37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в кімнати психологічного розвантаження відео проекторів, екранів (мультимедійних дощок) інших технічних засобів (іонізатор повітря, кондиціонер, тощо)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р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а міська рада, Могилів-Подільська 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тиме створенню сприятливих умов для забезпечення психологічного супроводу засуджених, проведення з ними заходів психокорек</w:t>
            </w:r>
          </w:p>
          <w:p>
            <w:pPr>
              <w:pStyle w:val="Normal"/>
              <w:spacing w:lineRule="auto" w:line="232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ції та релаксації. </w:t>
            </w:r>
          </w:p>
        </w:tc>
      </w:tr>
      <w:tr>
        <w:trPr>
          <w:trHeight w:val="100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клубу для засуджених та приміщень для роботи гуртків за інтересами, секцій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а міська рада, Могилів-Поділь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сього за напрямком 1.1.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3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охорони, нагляду і безпеки в установі виконання покарань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колючого дроту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р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а міська рада, Могилів-Поділь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илення огорожі установ виконання покара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ротив течовому відношенні.</w:t>
            </w:r>
          </w:p>
        </w:tc>
      </w:tr>
      <w:tr>
        <w:trPr>
          <w:trHeight w:val="28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охорони, нагляду і безпеки в установі виконання покарань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паливно- мастильних матеріалів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р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а міська рада, Могилів-Поділь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оперативного зв’язку для чергових змін (варт) під час дій при виникненні надзвичай</w:t>
            </w:r>
          </w:p>
          <w:p>
            <w:pPr>
              <w:pStyle w:val="Normal"/>
              <w:ind w:left="-70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 обставин, перевезення засуджених.</w:t>
            </w:r>
          </w:p>
        </w:tc>
      </w:tr>
      <w:tr>
        <w:trPr>
          <w:trHeight w:val="242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охорони, нагляду і безпеки в установі виконання покарань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конструкцію розплідника для службових собак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р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а міська рада, Могилів-Поділь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забезпечення надійної охорони об’єктів та недопущ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вчинення засудж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и втеч з місць позбавл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волі необхідно провести реконструкцію розплідника для службових собак до норм належності.</w:t>
            </w:r>
          </w:p>
        </w:tc>
      </w:tr>
      <w:tr>
        <w:trPr>
          <w:trHeight w:val="1134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сього за напрямком 2.2.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в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1766" w:hanging="0"/>
        <w:rPr/>
      </w:pPr>
      <w:r>
        <w:rPr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08"/>
        <w:gridCol w:w="1417"/>
        <w:gridCol w:w="1988"/>
        <w:gridCol w:w="567"/>
        <w:gridCol w:w="708"/>
        <w:gridCol w:w="709"/>
        <w:gridCol w:w="709"/>
        <w:gridCol w:w="727"/>
        <w:gridCol w:w="690"/>
        <w:gridCol w:w="709"/>
        <w:gridCol w:w="1418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sz w:val="24"/>
                <w:szCs w:val="24"/>
              </w:rPr>
              <w:t xml:space="preserve">Покращення матеріально-технічної бази в спец-установах.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посудомийного відділе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а міська рада, Могилів-Поділь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умов утримання засуджених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одернізації водопровідної та каналізаційної мереж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р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а міська рада, Могилів-Поділь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ізації прального відділення лазно-прального комплекс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а міська рада, Могилів-Поділь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виробничих приміщень їдальн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р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а міська рада, Могилів-Поділь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ити морозильну камеру в їдальн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р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а міська рада, Могилів-Поділь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ікон на енергозберігаюч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р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а, міська рада Могилів-Поділь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бюдж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напрямком 3.3. Прог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альна сума по заходах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6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60" w:right="709" w:gutter="0" w:header="0" w:top="607" w:footer="454" w:bottom="851"/>
          <w:pgNumType w:start="9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А С П О Р 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88"/>
        <w:ind w:right="-4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грами підтримки Могилів-Подільської виправної колонії управління Державної пенітенціарної служби України у Вінницькій області (№ 114)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  <w:lang w:eastAsia="uk-UA"/>
        </w:rPr>
        <w:t>на 2016-2020 ро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. Могилів-Подільська міська рад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найменування головного розпорядни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eastAsia="uk-UA"/>
        </w:rPr>
        <w:t>Могилів-Подільська виправна колонія управління Державної пенітенціарної служби України у Вінницькій області (№ 114)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найменування замовника та відповідального виконавц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40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eastAsia="uk-UA"/>
        </w:rPr>
        <w:t>Програма підтримки Могилів-Подільської виправної колонії управління Державної пенітенціарної служби України у Вінницькій області (№ 114) на 2016-2020 рок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(найменування міської бюджетної Програм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Строк виконання Комплексної програми: 2016-2020 ро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рогнозовані обсяги фінансування з міського бюджету, тис. грн</w:t>
      </w:r>
      <w:r>
        <w:rPr/>
        <w:t>.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75"/>
        <w:gridCol w:w="1701"/>
        <w:gridCol w:w="1701"/>
        <w:gridCol w:w="1701"/>
        <w:gridCol w:w="1553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 фінансу вання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9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р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6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онодавчі підстави для виконання прогр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римінально-виконавчий кодекс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Закон України від 23 червня 2005 року № 2713-IV "Про Державну кримінально-виконавчу службу України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а програми:</w:t>
      </w:r>
    </w:p>
    <w:p>
      <w:pPr>
        <w:pStyle w:val="Normal"/>
        <w:rPr/>
      </w:pPr>
      <w:r>
        <w:rPr>
          <w:sz w:val="28"/>
          <w:szCs w:val="28"/>
        </w:rPr>
        <w:t>Підвищення ефективності реалізації єдиної державної політики у сфері виконання кримінальних покарань в установах Державної пенітенціарної служби шляхом фінансування з міського бюджету тих пріоритетних напрямів та заходів, які впливають на умови відбування покарань та стан правопорядку у виправній колонії, гарантування безпеки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прями діяльност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досконалення правових та організаційних засад у сфері прав люди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ворення дієвого механізму забезпечення прав і свобод осіб, які перебувают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новах, що належать до сфери управління Державної пенітенціарної служ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країни, поліпшення умов їх тримання у відповідності з вимогами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ціонального законодавства та міжнародними стандар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ідвищення ефективності протидії злочинності, удосконалення охорони т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ізації нагляду за поведінкою засудже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ідвищення якості медичної допомоги, удосконалення охорони здоров’я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удже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досконалення роботи соціально-психологічної служби установи, спрямова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здоровлення морально-психологічного клімату, недопущення надзвичай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ій та більш ефективну підготовку засуджених до життя після звільнення з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ць позбавлення волі;</w:t>
      </w:r>
    </w:p>
    <w:p>
      <w:pPr>
        <w:pStyle w:val="Normal"/>
        <w:rPr/>
      </w:pPr>
      <w:r>
        <w:rPr>
          <w:sz w:val="28"/>
          <w:szCs w:val="28"/>
        </w:rPr>
        <w:t>- підвищення ефективності діяльності персоналу устано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ідвищення ефективності взаємодії місцевих органів виконавчої влади, орган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ісцевого самоврядування і громадськості в напрямку покращення у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мання ув’язнених;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истемна взаємодія із засобами масової інформації та інституці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ромадського суспільства в реалізації принципів гласності та відкритості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имінально-виконавчій служб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тегорії економічної класифікації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КВ 2620 </w:t>
      </w:r>
      <w:r>
        <w:rPr>
          <w:sz w:val="28"/>
          <w:szCs w:val="28"/>
        </w:rPr>
        <w:t>– поточні трансферти органам державного управління інших рівнів;</w:t>
      </w:r>
    </w:p>
    <w:p>
      <w:pPr>
        <w:pStyle w:val="Header"/>
        <w:tabs>
          <w:tab w:val="clear" w:pos="708"/>
          <w:tab w:val="left" w:pos="9639" w:leader="none"/>
        </w:tabs>
        <w:ind w:right="-86" w:hanging="0"/>
        <w:rPr/>
      </w:pPr>
      <w:r>
        <w:rPr>
          <w:b/>
          <w:sz w:val="28"/>
          <w:szCs w:val="28"/>
        </w:rPr>
        <w:t xml:space="preserve">КЕКВ 3220 – </w:t>
      </w:r>
      <w:r>
        <w:rPr>
          <w:sz w:val="28"/>
          <w:szCs w:val="28"/>
        </w:rPr>
        <w:t>капітальні трансферти органам державного управління інших рівн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Результативні показники, що характеризують виконання Програми:</w:t>
      </w:r>
    </w:p>
    <w:p>
      <w:pPr>
        <w:pStyle w:val="Header"/>
        <w:tabs>
          <w:tab w:val="clear" w:pos="708"/>
          <w:tab w:val="left" w:pos="9639" w:leader="none"/>
        </w:tabs>
        <w:ind w:right="-86" w:hanging="0"/>
        <w:rPr/>
      </w:pPr>
      <w:r>
        <w:rPr>
          <w:sz w:val="28"/>
          <w:szCs w:val="28"/>
        </w:rPr>
        <w:t>10.1. Сприятиме зміцненню матеріально-технічної бази загальноосвітньої школи, що діє при установі;</w:t>
      </w:r>
    </w:p>
    <w:p>
      <w:pPr>
        <w:pStyle w:val="Header"/>
        <w:tabs>
          <w:tab w:val="clear" w:pos="708"/>
          <w:tab w:val="left" w:pos="9639" w:leader="none"/>
        </w:tabs>
        <w:ind w:right="-86" w:hanging="0"/>
        <w:rPr/>
      </w:pPr>
      <w:r>
        <w:rPr>
          <w:sz w:val="28"/>
          <w:szCs w:val="28"/>
        </w:rPr>
        <w:t>10.2. Сприятиме створенню сприятливих умов для забезпечення психологічного супроводу засуджених, проведення з ними заходів психокорекції та релаксації;</w:t>
      </w:r>
    </w:p>
    <w:p>
      <w:pPr>
        <w:pStyle w:val="Header"/>
        <w:tabs>
          <w:tab w:val="clear" w:pos="708"/>
          <w:tab w:val="left" w:pos="9639" w:leader="none"/>
        </w:tabs>
        <w:ind w:right="-86" w:hanging="0"/>
        <w:rPr>
          <w:sz w:val="28"/>
          <w:szCs w:val="28"/>
        </w:rPr>
      </w:pPr>
      <w:r>
        <w:rPr>
          <w:sz w:val="28"/>
          <w:szCs w:val="28"/>
        </w:rPr>
        <w:t>10.3. Посилення огорожі установ виконання покарань у против течовому відношенні;</w:t>
      </w:r>
    </w:p>
    <w:p>
      <w:pPr>
        <w:pStyle w:val="Header"/>
        <w:tabs>
          <w:tab w:val="clear" w:pos="708"/>
          <w:tab w:val="left" w:pos="9639" w:leader="none"/>
        </w:tabs>
        <w:ind w:right="-86" w:hanging="0"/>
        <w:rPr/>
      </w:pPr>
      <w:r>
        <w:rPr>
          <w:sz w:val="28"/>
          <w:szCs w:val="28"/>
        </w:rPr>
        <w:t>10.4. Забезпечення оперативного зв’язку для чергових змін (варт) під час дій при виникненні надзвичайних обставин, перевезення засуджених;</w:t>
      </w:r>
    </w:p>
    <w:p>
      <w:pPr>
        <w:pStyle w:val="Header"/>
        <w:tabs>
          <w:tab w:val="clear" w:pos="708"/>
          <w:tab w:val="left" w:pos="9639" w:leader="none"/>
        </w:tabs>
        <w:ind w:right="-86" w:hanging="0"/>
        <w:rPr/>
      </w:pPr>
      <w:r>
        <w:rPr>
          <w:sz w:val="28"/>
          <w:szCs w:val="28"/>
        </w:rPr>
        <w:t>10.5. Покращення умов утримання засуджених.</w:t>
      </w:r>
    </w:p>
    <w:p>
      <w:pPr>
        <w:pStyle w:val="Header"/>
        <w:tabs>
          <w:tab w:val="clear" w:pos="708"/>
          <w:tab w:val="left" w:pos="9639" w:leader="none"/>
        </w:tabs>
        <w:ind w:right="-8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9639" w:leader="none"/>
        </w:tabs>
        <w:ind w:right="-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9639" w:leader="none"/>
        </w:tabs>
        <w:ind w:right="-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9639" w:leader="none"/>
        </w:tabs>
        <w:ind w:right="-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9639" w:leader="none"/>
        </w:tabs>
        <w:ind w:right="-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М. Гоцуляк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386" w:gutter="0" w:header="708" w:top="76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33"/>
        </w:tabs>
        <w:ind w:left="233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rFonts w:eastAsia="Times New Roman" w:cs="Times New Roman"/>
      <w:b/>
      <w:szCs w:val="20"/>
    </w:rPr>
  </w:style>
  <w:style w:type="character" w:styleId="Style9">
    <w:name w:val="Основной текст с отступом Знак"/>
    <w:qFormat/>
    <w:rPr>
      <w:rFonts w:eastAsia="Times New Roman" w:cs="Times New Roman"/>
      <w:szCs w:val="20"/>
      <w:lang w:val="ru-RU"/>
    </w:rPr>
  </w:style>
  <w:style w:type="character" w:styleId="Style10">
    <w:name w:val="Основной текст Знак"/>
    <w:qFormat/>
    <w:rPr>
      <w:rFonts w:eastAsia="Times New Roman" w:cs="Times New Roman"/>
      <w:sz w:val="20"/>
      <w:szCs w:val="20"/>
      <w:lang w:val="ru-RU"/>
    </w:rPr>
  </w:style>
  <w:style w:type="character" w:styleId="2">
    <w:name w:val="Текст Знак2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Верхний колонтитул Знак"/>
    <w:qFormat/>
    <w:rPr>
      <w:rFonts w:eastAsia="Times New Roman"/>
      <w:lang w:val="ru-RU"/>
    </w:rPr>
  </w:style>
  <w:style w:type="character" w:styleId="Style12">
    <w:name w:val="Нижний колонтитул Знак"/>
    <w:qFormat/>
    <w:rPr>
      <w:rFonts w:eastAsia="Times New Roman"/>
      <w:lang w:val="ru-RU"/>
    </w:rPr>
  </w:style>
  <w:style w:type="character" w:styleId="PageNumber">
    <w:name w:val="Page Number"/>
    <w:basedOn w:val="Style8"/>
    <w:rPr/>
  </w:style>
  <w:style w:type="character" w:styleId="Style13">
    <w:name w:val="Печатная машинка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Style15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Style16">
    <w:name w:val="Подпись к таблице_"/>
    <w:qFormat/>
    <w:rPr>
      <w:rFonts w:eastAsia="Times New Roman"/>
      <w:i/>
      <w:iCs/>
      <w:sz w:val="27"/>
      <w:szCs w:val="27"/>
      <w:shd w:fill="FFFFFF" w:val="clear"/>
    </w:rPr>
  </w:style>
  <w:style w:type="character" w:styleId="Style17">
    <w:name w:val="Подпись к таблице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Rvts23">
    <w:name w:val="rvts23"/>
    <w:qFormat/>
    <w:rPr/>
  </w:style>
  <w:style w:type="character" w:styleId="Style18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Footer">
    <w:name w:val="Footer"/>
    <w:basedOn w:val="Normal"/>
    <w:pPr/>
    <w:rPr>
      <w:lang w:val="ru-RU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vertAlign w:val="subscript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</w:rPr>
  </w:style>
  <w:style w:type="paragraph" w:styleId="Style24">
    <w:name w:val="Цитата"/>
    <w:basedOn w:val="Normal"/>
    <w:qFormat/>
    <w:pPr>
      <w:autoSpaceDE w:val="false"/>
      <w:ind w:left="794" w:right="567" w:hanging="227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5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Основной текст 3"/>
    <w:basedOn w:val="Normal"/>
    <w:qFormat/>
    <w:pPr>
      <w:autoSpaceDE w:val="false"/>
      <w:jc w:val="right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540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Нормальний текст"/>
    <w:basedOn w:val="Normal"/>
    <w:qFormat/>
    <w:pPr>
      <w:spacing w:before="120" w:after="0"/>
      <w:ind w:firstLine="567"/>
    </w:pPr>
    <w:rPr>
      <w:sz w:val="24"/>
      <w:szCs w:val="24"/>
    </w:rPr>
  </w:style>
  <w:style w:type="paragraph" w:styleId="Style3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480"/>
    </w:pPr>
    <w:rPr>
      <w:sz w:val="27"/>
      <w:szCs w:val="27"/>
      <w:lang w:val="en-US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i/>
      <w:iCs/>
      <w:sz w:val="27"/>
      <w:szCs w:val="27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35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41" w:leader="none"/>
        <w:tab w:val="right" w:pos="988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06:00Z</dcterms:created>
  <dc:creator>Роксана Маланчук</dc:creator>
  <dc:description/>
  <cp:keywords/>
  <dc:language>en-US</dc:language>
  <cp:lastModifiedBy>LUSER</cp:lastModifiedBy>
  <cp:lastPrinted>2016-09-28T12:05:00Z</cp:lastPrinted>
  <dcterms:modified xsi:type="dcterms:W3CDTF">2016-11-07T09:01:00Z</dcterms:modified>
  <cp:revision>4</cp:revision>
  <dc:subject/>
  <dc:title>ПРОЕКТ</dc:title>
</cp:coreProperties>
</file>