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73660</wp:posOffset>
                </wp:positionV>
                <wp:extent cx="6562725" cy="0"/>
                <wp:effectExtent l="635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5.8pt" to="502.9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9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2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Могилів-Подільської регіонально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аварійно-рятувальної служби «Дністер» та затвердж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уту Могилів –Подільської комунальної служби «Дністер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 ст. ст. 26, 54, 59 Закону України «Про місцеве самоврядування в Україні», враховуючи клопотання секретаря міської ради, в.о. першого заступника міського голови Гоцуляка М.В.,-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Перейменувати з 11 листопада 2016 року Могилів-Подільську  регіональну аварійно-рятувальну службу «Дністер» на Могилів-Подільську комунальну службу «Дністер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2. Затвердити Статут Могилів-Подільської комунальної служби «Дністер», що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3. Статут Могилів-Подільської регіональної аварійно-рятувальної служби «Дністер» затверджений рішенням 9 сесії міської ради 7 скликанн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 19.07.2016 року № 216, вважати таким, що втратив чинність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4. Головному бухгалтеру Могилів-Подільської регіональної аварійно-рятувальної служби «Дністер» Котовській Т.Г. здійснити визначені законодавством заходи відповідно до дан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П. Бров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ішення 10 сесії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7 скликання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5.10. 2016 року №269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000000"/>
          <w:sz w:val="40"/>
          <w:szCs w:val="40"/>
          <w:lang w:val="uk-UA"/>
        </w:rPr>
        <w:t>С Т А Т У Т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Могилів-Подільської комунальної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</w:t>
      </w:r>
      <w:r>
        <w:rPr>
          <w:b/>
          <w:color w:val="000000"/>
          <w:sz w:val="36"/>
          <w:szCs w:val="36"/>
          <w:lang w:val="uk-UA"/>
        </w:rPr>
        <w:t>служби «ДНІСТЕР»</w:t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д ЄДРПОУ (26285299)</w:t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ів-Подільський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2016 </w:t>
      </w:r>
      <w:bookmarkStart w:id="0" w:name="o12"/>
      <w:bookmarkEnd w:id="0"/>
      <w:r>
        <w:rPr>
          <w:sz w:val="28"/>
          <w:szCs w:val="28"/>
          <w:lang w:val="uk-UA"/>
        </w:rPr>
        <w:t>рік</w:t>
      </w:r>
    </w:p>
    <w:p>
      <w:pPr>
        <w:pStyle w:val="Normal"/>
        <w:shd w:fill="FFFFFF" w:val="clear"/>
        <w:ind w:left="1416" w:firstLine="708"/>
        <w:textAlignment w:val="baseline"/>
        <w:rPr>
          <w:b/>
          <w:b/>
          <w:color w:val="000000"/>
          <w:sz w:val="28"/>
          <w:szCs w:val="28"/>
          <w:lang w:val="uk-UA"/>
        </w:rPr>
      </w:pPr>
      <w:bookmarkStart w:id="1" w:name="o13"/>
      <w:bookmarkEnd w:id="1"/>
      <w:r>
        <w:rPr>
          <w:b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>1. Могилів-Подільська комунальна служба «Дністер» (далі – Служба) утворена за рішенням 10 сесії Могилів-Подільської міської ради 7 скликання від 25 жовтня 2016 року № 269 «Про перейменування Могилів-Подільської регіональної аварійно-рятувальної служби «Дністер»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а є неприбутковою організацією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новником служби є Могилів-Подільська міська рада (далі – Засновник). Служба є комунальною власністю територіальної громади міста Могилів-Подільського, управління якою здійснює засновник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rStyle w:val="Emphasis"/>
          <w:i w:val="false"/>
          <w:sz w:val="28"/>
          <w:szCs w:val="28"/>
          <w:lang w:val="uk-UA"/>
        </w:rPr>
        <w:t xml:space="preserve">4. Служба здійснює постійне та обов’язкове аварійно-рятувальне обслуговування на договірній основі об’єктів і територій, на яких існує небезпека виникнення надзвичайних ситуацій техногенного і природного характеру. </w:t>
      </w:r>
      <w:r>
        <w:rPr>
          <w:rStyle w:val="Emphasis"/>
          <w:i w:val="false"/>
          <w:sz w:val="28"/>
          <w:szCs w:val="28"/>
        </w:rPr>
        <w:t>Права та обов’язки сторін щодо здійснення такого обслуговування визначаються договорами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>Припинення Службою обслуговування можливе у разі закриття об’єкта та ліквідації причин, які зумовлюють його небезпечність, що підтверджується актом спеціально утвореної міжвідомчої комісії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лужби до виконання аварійно-рятувальних робіт у разі виникнення надзвичайних ситуацій державного і регіонального рівня здійснюється відповідно до законодавства, а за межами України – за рішеннями Кабінету Міністрів України на підставі міжнародних договорів.</w:t>
      </w:r>
    </w:p>
    <w:p>
      <w:pPr>
        <w:pStyle w:val="Normal"/>
        <w:shd w:fill="FFFFFF" w:val="clear"/>
        <w:ind w:firstLine="540"/>
        <w:textAlignment w:val="baseline"/>
        <w:rPr/>
      </w:pPr>
      <w:r>
        <w:rPr>
          <w:sz w:val="28"/>
          <w:szCs w:val="28"/>
          <w:lang w:val="uk-UA"/>
        </w:rPr>
        <w:t xml:space="preserve">5. Служба в своїй діяльності керується Конституцією України, Кодексом цивільного захисту України, Законом України «Про місцеве самоврядування в Україні», іншими нормативно-правовими актами України, органів виконавчої влади та рішеннями міської ради та виконкому, розпорядженнями та наказами міського голови, а також цим Статутом.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Служба набуває статусу юридичної особи з дня її державної реєстрації </w:t>
      </w:r>
      <w:r>
        <w:rPr>
          <w:sz w:val="28"/>
          <w:szCs w:val="28"/>
          <w:lang w:val="uk-UA"/>
        </w:rPr>
        <w:t>згідно законодавства України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Служба має самостійний баланс, розрахунковий рахунок в відділенні Казначейської служби України, печатку із своїм найменуванням, штампи, бланки та інші атрибути, передбачені для юридичних осіб.</w:t>
        <w:br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7. Правові та соціальні гарантії особовому складу Служби, сім'ям рятувальників, пенсіонерам з числа рятувальників, у тому числі інвалідам, забезпечуються згідно із законодавством України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Повне найменування: Могилів-Подільська комунальна служба «Дністер».</w:t>
      </w:r>
    </w:p>
    <w:p>
      <w:pPr>
        <w:pStyle w:val="Normal"/>
        <w:shd w:fill="FFFFFF" w:val="clear"/>
        <w:ind w:firstLine="5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: Могилів-Подільська КС «Дністер»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Місцезнаходження Служби: провулок Глинського, 22-б, м. Могилів-Подільський, Вінницька область, поштовий індекс: 24000.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Принципи і мета діяльності Служби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инципи діяльності Служби є: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іоритетність завдань, пов'язаних з рятуванням життя і охороною здоров'я людей та збереженням довкілл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зумовне надання переваги забезпеченню раціональної та превентивної безпеки життєдіяльності населе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>- обов'язковість своєчасної реалізації заходів, спрямованих на запобігання виникненню надзвичайних ситуацій на водних об’єктах і мінімізацію їх негативних наслідків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ефективне і комплексне використання наявних сил і засобів, призначених для організації запобігання надзвичайним ситуаціям і реагування на ни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безпечення комплексного обов'язкового аварійно-рятувального обслуговування </w:t>
      </w:r>
      <w:r>
        <w:rPr>
          <w:sz w:val="28"/>
          <w:szCs w:val="28"/>
          <w:lang w:val="uk-UA"/>
        </w:rPr>
        <w:t xml:space="preserve">водних </w:t>
      </w:r>
      <w:r>
        <w:rPr>
          <w:sz w:val="28"/>
          <w:szCs w:val="28"/>
        </w:rPr>
        <w:t xml:space="preserve">об'єктів і територій, що знаходяться в зоні відповідальност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заємодія з іншими службами.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Метою діяльност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є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виникненню надзвичайних ситуацій, мінімізація їх наслідків та захист населення і територій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навколишнього природного середовища та локалізація зони впливу шкідливих і небезпечних факторів, що виникають під час аварій та катастроф на водних об’єкта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ння місцевим державним адміністраціям, органам місцевого самоврядування та суб’єктам господарювання пропозицій щодо поліпшення протиаварійного стану водних об’єктів суб’єктів господарювання і територій  та усунення виявлених порушень вимог щодо дотримання техногенної безпеки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>- невідкладне інформування керівників суб’єктів господарювання, які експлуатують водні об’єкти, про виявлення порушень вимог техногенної безпеки на таких суб’єктах господарюва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аварійно-рятувальних та водолазно-рятувальних робіт, робіт з ліквідації наслідків надзвичайних ситуацій на водних об’єктах у разі їх виникнення;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готовності своїх органів управління, сил і засобів до дій за призначенням на водних об’єктах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роботи оперативно-чергової служби та організація процесу оповіще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/>
      </w:pPr>
      <w:r>
        <w:rPr>
          <w:sz w:val="28"/>
          <w:szCs w:val="28"/>
          <w:lang w:val="uk-UA"/>
        </w:rPr>
        <w:t xml:space="preserve">- пошук і рятування людей на воді, надання у можливих межах невідкладної, у тому числі медичної, допомоги особам, які перебувають у небезпечному для життя й здоров’я стані, на місці події та під час евакуації до лікувальних закладів; 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ь за готовністю водних об’єктів та територій, що обслуговуються суб’єктами господарювання, до проведення робіт з ліквідації наслідків надзвичайних ситуацій на воді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розробленні та погодження планів локалізації і ліквідації аварій на водних об’єктах і територіях, що обслуговуються  суб’єктами господарювання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ремонту та технічного обслуговування аварійно-рятувальних засобів, водолазного спорядження, розроблення та виробництво їх окремих зразків;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підготовці працівників підприємств, установ та організацій і населення до дій в умовах надзвичайних ситуацій на водних об’єктах.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в процесі покладених на неї завдань взаємодіє з органами, підприємствами всіх форм власності, громадськими та профспілковими організаціями.</w:t>
      </w:r>
    </w:p>
    <w:p>
      <w:pPr>
        <w:pStyle w:val="Normal"/>
        <w:shd w:fill="FFFFFF" w:val="clear"/>
        <w:spacing w:lineRule="atLeast" w:line="240"/>
        <w:ind w:firstLine="53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Права та обов'язки Служби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12. Служба має право: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отримувати від місцевих державних адміністрацій, органів місцевого самоврядування та суб’єктів господарювання вичерпну та достовірну інформацію, у тому числі про водні об'єкти, на яких проводяться аварійно-рятувальні роботи, необхідну для виконання своїх обов'язк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безперешкодного доступу на водні об’єкти суб’єктів господарювання та їх територію для обстеження з метою профілактики виникнення аварій або виконання аварійно-рятувальних та інших невідкладних робіт, робіт з ліквідації наслідків надзвичайних ситуацій на водних об’єкта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подавати керівникам підприємств, установ та організацій, органам виконавчої влади та органам місцевого самоврядування пропозиції щодо поліпшення протиаварійного стану</w:t>
      </w:r>
      <w:r>
        <w:rPr>
          <w:sz w:val="28"/>
          <w:szCs w:val="28"/>
          <w:lang w:val="uk-UA"/>
        </w:rPr>
        <w:t xml:space="preserve"> водних об’єктів </w:t>
      </w:r>
      <w:r>
        <w:rPr>
          <w:sz w:val="28"/>
          <w:szCs w:val="28"/>
        </w:rPr>
        <w:t>і територій та усунення виявлених порушень вимог безпеки життєдіяльності працюючих і населення</w:t>
      </w:r>
      <w:r>
        <w:rPr>
          <w:sz w:val="28"/>
          <w:szCs w:val="28"/>
          <w:lang w:val="uk-UA"/>
        </w:rPr>
        <w:t xml:space="preserve"> та встановлювати вимоги щодо додержання заходів безпеки для всіх осіб, які перебувають у зоні надзвичайної ситуації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використовувати в установленому порядку, у тому числі на договірних засадах, засоби зв'язку, транспорту та інші матеріально-технічні ресурси підприємств, установ та організацій для рятування людей і ліквідації наслідків надзвичайних ситуацій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, доставки особового складу і спеціального оснащення на постраждалі об'єкти і території</w:t>
      </w:r>
      <w:r>
        <w:rPr>
          <w:sz w:val="28"/>
          <w:szCs w:val="28"/>
          <w:lang w:val="uk-UA"/>
        </w:rPr>
        <w:t>, проводити під час ліквідації наслідків надзвичайних ситуацій документування, кіно- і відео зйомки, фотографування та звукозапис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тимчасово забороняти або обмежувати рух транспортних засобів і пішоходів поблизу та в межах зони </w:t>
      </w:r>
      <w:r>
        <w:rPr>
          <w:sz w:val="28"/>
          <w:szCs w:val="28"/>
        </w:rPr>
        <w:t>надзвича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итуаці</w:t>
      </w:r>
      <w:r>
        <w:rPr>
          <w:sz w:val="28"/>
          <w:szCs w:val="28"/>
          <w:lang w:val="uk-UA"/>
        </w:rPr>
        <w:t xml:space="preserve">ї, </w:t>
      </w:r>
      <w:r>
        <w:rPr>
          <w:sz w:val="28"/>
          <w:szCs w:val="28"/>
        </w:rPr>
        <w:t>залучати в установленому порядку необхідних спеціалістів, у тому числі з науково-дослідних установ та навчальних закладів, для надання консультацій щодо проведення аварійно-рятувальних робіт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скасовувати власні погодження планів локалізації та ліквідації аварій  або окремі їх позиції у разі невідповідності фактичному стану безпеки об'єкта чи території, вносити пропозиції місцевим органам виконавчої влади;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магати від осіб, які перебувають у зоні надзвичайної ситуації</w:t>
      </w:r>
      <w:r>
        <w:rPr>
          <w:sz w:val="28"/>
          <w:szCs w:val="28"/>
          <w:lang w:val="uk-UA"/>
        </w:rPr>
        <w:t xml:space="preserve"> на воді</w:t>
      </w:r>
      <w:r>
        <w:rPr>
          <w:sz w:val="28"/>
          <w:szCs w:val="28"/>
        </w:rPr>
        <w:t>, додержання правил, запроваджених установленими заходами безпек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укладати угоди з підприємствами, установами та організаціями на проведення пошуково-технічних робіт на водних об’єктах, обстеження та очищення підводних ділянок водоймищ, надавати інші послуги відповідно до обов’язків Служби, використовувати кошти від виконаних послуг і робіт для покращення  матеріально-технічної бази Служб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надавати послуги, в тому числі платні послуги, за переліком визначеним Засновником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розробляти та вносити до відповідних місцевих органів виконавчої влади і органів місцевого самоврядування пропозиції з питань скорочення травматизму людей на воді, вносити пропозиції щодо відкриття пляжів в місцях безпечних для купанн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иймати участь в організації та проведенні змагань з рятувального багатоборства з метою підвищення професійної майстерності Служб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здійснювати навчання з метою удосконалення знань та навиків рятування людей на воді та надання першої медичної допомоги;</w:t>
        <w:br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- взаємодіяти з органами виконавчої влади, органами місцевого самоврядування, підприємствами, установами та організаціями незалежно від форм власності під час аварійно-рятувальних робіт на водних об’єктах, координувати дії у  процесі використання сил і  засобів інших аварійно-рятувальних служб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скликати у встановленому порядку наради з питань, що належать до її компетенції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на формений одяг затвердженого зразку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участь у проведенні експертизи проектних рішень щодо поліпшення захисту водних об’єктів і територій на випадок виникнення </w:t>
      </w:r>
      <w:r>
        <w:rPr>
          <w:sz w:val="28"/>
          <w:szCs w:val="28"/>
        </w:rPr>
        <w:t>надзвичайних ситу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участь в оцінці, перевірці стану готовності водних об’єктів, місць масового відпочинку людей, що обслуговуються Службою, до виконання заходів щодо запобігання виникненню надзвичайних ситуацій, проведення робіт з ліквідації надзвичайних ситуацій та їх наслідків, виконання заходів щодо посилення їх протиаварійного захисту і підвищення ступеня підготовленості персоналу об’єктів до дій в умовах надзвичайної ситуації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участь у визначенні прийнятих рівнів ризику за можливими наслідками </w:t>
      </w:r>
      <w:r>
        <w:rPr>
          <w:sz w:val="28"/>
          <w:szCs w:val="28"/>
        </w:rPr>
        <w:t>надзвичайних ситуацій</w:t>
      </w:r>
      <w:r>
        <w:rPr>
          <w:sz w:val="28"/>
          <w:szCs w:val="28"/>
          <w:lang w:val="uk-UA"/>
        </w:rPr>
        <w:t xml:space="preserve"> у процесі експлуатації водних об’єктів підвищеної небезпек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участь у роботі комісій з прийняття в експлуатацію об’єктів, які потребують аварійно-рятувального обслуговування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участь у розробленні та виконанні державних цільових, регіональних і галузевих програм попередження надзвичайних ситуацій і підвищення рівня техногенної безпек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участь у роботі з розслідування причин виникнення </w:t>
      </w:r>
      <w:r>
        <w:rPr>
          <w:sz w:val="28"/>
          <w:szCs w:val="28"/>
        </w:rPr>
        <w:t>надзвичайних ситуацій</w:t>
      </w:r>
      <w:r>
        <w:rPr>
          <w:sz w:val="28"/>
          <w:szCs w:val="28"/>
          <w:lang w:val="uk-UA"/>
        </w:rPr>
        <w:t xml:space="preserve"> на водних об’єктах та у розробленні заходів щодо їх запобігання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     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До обов'язкі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належать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тійне підтримання високого рівня професіоналізму особового складу для проведення аварійно-рятувальних робіт</w:t>
      </w:r>
      <w:r>
        <w:rPr>
          <w:sz w:val="28"/>
          <w:szCs w:val="28"/>
          <w:lang w:val="uk-UA"/>
        </w:rPr>
        <w:t xml:space="preserve"> на водних об’єкт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ефективне і комплексне використання сил призначених для рятування людей на воді та своєчасне надання допомоги потерпілим в зоні їх відповідальності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едення навчальних водолазних спусків особовому складу водолазів Служби з метою вдосконалення навиків занурення під воду, під кригу та з метою якісного виконання поставлених задач з рятування людей, в літній період не менше однієї години на день, в зимовий період – не менше 30 хвилин на день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стеження відповідальними особами при роботі з компресором, під час заповнення водолазних балонів, за якістю стислого повітря, своєчасна заміна фільтрів та інших компонентів;</w:t>
      </w:r>
    </w:p>
    <w:p>
      <w:pPr>
        <w:pStyle w:val="Normal"/>
        <w:shd w:fill="FFFFFF" w:val="clear"/>
        <w:spacing w:lineRule="atLeast" w:line="0"/>
        <w:ind w:hanging="36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забезпечення можливості тридобового проведення аварійно-рятувальних робіт в автономному режимі, створення для цього відповідних матеріально-технічних резерв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підтримання взаємодії з органами виконавчої влади, органами місцевого самоврядування, підприємствами, установами та організаціями незалежно від форми власності, здійснення контролю за організацією роботи по безпеці людей на водних об’єктах та під час проведення аварійно-рятувальних робіт, координація дій у процесі використання сил і засобів інших аварійно-рятувальних служб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визначення разом з відповідними місцевими органами виконавчої влади та органами місцевого самоврядування складу та обсягів, рівня оснащення, місць розташування сил і засобів, призначених для ліквідації надзвичайних ситуацій на водних об’єкта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організація при наявності угод з користувачами обстежень та очистка підводних ділянок комунальних пляжів дитячих оздоровчих комплексів  та їх паспортизація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3366FF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розроблення заходів щодо підвищення безпеки життєдіяльності населення і зменшення збитків у випадках виникнення надзвичайних ситуацій на водних об’єктах та практична їх реалізація за рішеннями органів виконавчої влад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проведення щорічного навчання особового складу водолазів в Київській морській школі, інших профільних навчальних закладах з метою отримання допуску до проведення водолазних робіт, допуску до керівництва водолазними роботами та допуску до медичного забезпечення водолазів при проведенні водолазних спусків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своєчасне проведення перевірки, огляду та випробування балонів високого тиску, які використовуються при водолазних спусках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своєчасне проведення атестації Служби та рятувальників з метою перевірки готовності до проведення аварійно-рятувальних робіт за призначення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організація та проведення масово-роз’яснювальної та профілактичної роботи серед населення з метою попередження нещасних випадків на воді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участь у заходах з рятування згідно планів під час повеней, льодоходу та інших стихійних  лих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абезпечення охорони та пропускного режиму в приміщенні  виконавчого комітету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дійснення контролю з техніки безпеки Служби при проведенні робіт за призначенням в різних кліматичних умовах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Структура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и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Робот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організовується за територіальним принципом. Вирішення покладених 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у завдань забезпечують органи управління </w:t>
      </w:r>
      <w:r>
        <w:rPr>
          <w:sz w:val="28"/>
          <w:szCs w:val="28"/>
          <w:lang w:val="uk-UA"/>
        </w:rPr>
        <w:t>та начальник Служби.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Орган управлі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ою: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здійснює </w:t>
      </w:r>
      <w:r>
        <w:rPr>
          <w:sz w:val="28"/>
          <w:szCs w:val="28"/>
          <w:lang w:val="uk-UA"/>
        </w:rPr>
        <w:t xml:space="preserve">контроль за ефективним використанням і схоронністю майна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лужб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укладає та розриває контракти з керівником Служби, накладає на нього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исциплінарні стягнення;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встановлює граничну чисельність працюючих, фонд заробітної плати та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годжує штатний розпис Служби;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затверджує Статут Служби та вносить зміни до нього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Майно Служби, фінансування та розподіл доходів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16. Майно Служби, фінансування становлять основні фонди та оборотні кошти, а також цінності, вартість яких відображається в самостійному балансі Служби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Майн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є </w:t>
      </w:r>
      <w:r>
        <w:rPr>
          <w:sz w:val="28"/>
          <w:szCs w:val="28"/>
          <w:lang w:val="uk-UA"/>
        </w:rPr>
        <w:t>комунальною</w:t>
      </w:r>
      <w:r>
        <w:rPr>
          <w:sz w:val="28"/>
          <w:szCs w:val="28"/>
        </w:rPr>
        <w:t xml:space="preserve"> власністю і закріплюється за нею на прав</w:t>
      </w:r>
      <w:r>
        <w:rPr>
          <w:sz w:val="28"/>
          <w:szCs w:val="28"/>
          <w:lang w:val="uk-UA"/>
        </w:rPr>
        <w:t>ах оперативного управління. Цим майном Служба володіє, користується і розпоряджається в межах, визначених чинним законодавством та цим Статут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Джерелами формування май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є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йно передане їй засновнико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ошти державного та місцевих бюджетів на виконання окремих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гра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шти, одержані в установленому порядку від плати за постійне обов'язкове обслуговування на договірній основі, надані послуги, виконані роботи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ші джерела, не заборонені законодавством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19. Служба має право утворювати фонди (розвитку, споживання, соціального забезпечення тощо), призначені для покриття витрат, пов'язаних з її діяльністю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Збитки, завда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і фізичними і юридичними особами, відшкодовуються в установленому порядку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. Служба не має право розподіляти отримані доходи (прибутки) або їх частини серед засновників (учасників), членів, працівників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2. Доходи (прибутки) Служби використовуються виключно для фінансування видатків на утримання Служби, реалізації мети (цілей, завдань) та напрямків діяльності, визначених її установчими документами.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Управління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лужбою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Управлі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ою здійснює 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, який призначається на посаду на</w:t>
      </w:r>
      <w:r>
        <w:rPr>
          <w:sz w:val="28"/>
          <w:szCs w:val="28"/>
          <w:lang w:val="uk-UA"/>
        </w:rPr>
        <w:t xml:space="preserve"> контрактній основі </w:t>
      </w:r>
      <w:r>
        <w:rPr>
          <w:sz w:val="28"/>
          <w:szCs w:val="28"/>
        </w:rPr>
        <w:t xml:space="preserve">і звільняється з посади </w:t>
      </w:r>
      <w:r>
        <w:rPr>
          <w:sz w:val="28"/>
          <w:szCs w:val="28"/>
          <w:lang w:val="uk-UA"/>
        </w:rPr>
        <w:t>за розпорядженням міського голов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: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дійснює загальне керівництво Службою, несе персональну відповідальність за виконання покладених на Службу завдань і функцій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укладає і розриває контракти з працівникам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</w:t>
      </w:r>
      <w:r>
        <w:rPr>
          <w:sz w:val="28"/>
          <w:szCs w:val="28"/>
          <w:lang w:val="uk-UA"/>
        </w:rPr>
        <w:t>, є їх прямим начальнико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затверджує кошториси на утримання Служби, розподіляє функціональні обов'язки працівників за погодженням з Засновником;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редставляє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у в органах виконавчої влади, діє від іме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у відносинах з підприємствами, установами та організаціями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  у межах своєї компетенції видає накази (розпорядження), дає вказівки, обов'язкові для підпорядкованих працівників, організовує та контролює їх виконання;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конує інші функції, передбачені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ом пр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у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Ліквідація і реорганізація Служби</w:t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25. Ліквідація і реорганізація (злиття, приєднання, поділ, виділення) Служби здійснюється за рішенням Засновника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Ліквідаці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здійснюється ліквідаційною комісією, яка утворюється і діє у порядку, визначеному законодавством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ацівникам Служби, які звільняються внаслідок ліквідації або реорганізації Служби, забезпечуються соціально-правові гарантії згідно законодавства України.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7. В разі припинення юридичної особи (ліквідації, злиття, поділу, приєднання або перетворення), активи Служби повинні бути передані одній або кільком неприбутковим організаціям відповідного виду або зараховані до доходу бюджету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4:00Z</dcterms:created>
  <dc:creator>Admin</dc:creator>
  <dc:description/>
  <cp:keywords/>
  <dc:language>en-US</dc:language>
  <cp:lastModifiedBy>LUSER</cp:lastModifiedBy>
  <cp:lastPrinted>2016-10-27T11:52:00Z</cp:lastPrinted>
  <dcterms:modified xsi:type="dcterms:W3CDTF">2016-10-27T12:57:00Z</dcterms:modified>
  <cp:revision>16</cp:revision>
  <dc:subject/>
  <dc:title/>
</cp:coreProperties>
</file>