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</w:p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73660</wp:posOffset>
                </wp:positionV>
                <wp:extent cx="6191250" cy="0"/>
                <wp:effectExtent l="635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5.8pt" to="501.2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6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703"/>
        <w:gridCol w:w="422"/>
        <w:gridCol w:w="727"/>
      </w:tblGrid>
      <w:tr>
        <w:trPr>
          <w:trHeight w:val="860" w:hRule="atLeast"/>
        </w:trPr>
        <w:tc>
          <w:tcPr>
            <w:tcW w:w="324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24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несення змін до структури та штатної чисельності Комунальної установи «Могилів-Подільський міський Центр первинної медико-санітарної допомог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еруючись ст.ст. 26, 59 Закону України «Про місцеве самоврядування в Україні», на виконання пункту 4 статті 77 і пункту 1 статті 51 Бюджетного кодексу України, доручення голови обласної державної адміністрації від 26.02.2016 р. №01.01-11-1359 «Щодо оптимізації штатної чисельності, мережі та контингентів бюджетних установ та закладів у 2016 році», з метою забезпечення результативного вжиття заходів з оптимізації штатної чисельності комунальної установи «Могилів-Подільський міський Центр первинної медико-санітарної допомоги» та у зв’язку з виробничою необхідністю, враховуючи клопотання головного лікаря Череватової Н.П., -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1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Внести зміни до структури та штатної чисельності комунальної  установи «Могилів-Подільський міський Центр первинної медико-санітарної допомоги», затвердженої рішенням 8 сесії міської ради 7 скликання від 26.04.2016 р. № 154 «Про внесення змін до структури та штатної чисельност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мунальної установи «Могилів-Подільський міський Центр первинної медико-санітарної допомоги»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1.1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В підрозділі амбулаторія загальної практики-сімейної медицини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2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скоротити з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1.11.2016 року: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0,5 посади сестри медичної патронажної;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1посаду сестри медичної;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вести з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1.11.2016 року: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ind w:left="426" w:hanging="786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1посаду сестри медичної з фізіотерапії.</w:t>
      </w:r>
    </w:p>
    <w:p>
      <w:pPr>
        <w:pStyle w:val="Normal"/>
        <w:ind w:firstLine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1.2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В підрозділі амбулаторія загальної практики-сімейної медицини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№1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вести з 01.11.2016 року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1посаду лікаря інтерна загальної практики-сімейної медицини;</w:t>
      </w:r>
    </w:p>
    <w:p>
      <w:pPr>
        <w:pStyle w:val="Normal"/>
        <w:ind w:firstLine="426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.3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В підрозділі амбулаторія загальної практики-сімейної медицини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3</w:t>
      </w:r>
    </w:p>
    <w:p>
      <w:pPr>
        <w:pStyle w:val="Normal"/>
        <w:numPr>
          <w:ilvl w:val="0"/>
          <w:numId w:val="1"/>
        </w:numPr>
        <w:ind w:left="426" w:hanging="78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вести з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1.11.2016 року: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ind w:left="426" w:hanging="78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1посаду лікаря педіатра-дільничного;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1.4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Перемістити з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1.11.2016 року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з амбулаторії загальної практики - сімейна медицина №3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в амбулаторію загальної практики - сімейна медицина №2,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3 (три) посади лікаря терапевта-дільничного та 0,5 посад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лікаря-терапевта;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- з амбулаторії загальної практики - сімейна медицина №2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в амбулаторію загальної практики - сімейна медицина №3, 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(одну) посаду лікаря загальної практики - сімейна медицина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Головному лікарю Комунальної установи «Могилів-Подільський міський Центр первинної медико-санітарної допомоги» Череватовій Н.П. здійснити заходи визначені законодавством, відповідно до даного рішення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3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онтроль за виконанням даного рішення покласти на  заступника міського голови 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П. Бровк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4:00Z</dcterms:created>
  <dc:creator>Кабинет №7</dc:creator>
  <dc:description/>
  <cp:keywords/>
  <dc:language>en-US</dc:language>
  <cp:lastModifiedBy>LUSER</cp:lastModifiedBy>
  <cp:lastPrinted>2016-10-28T09:58:00Z</cp:lastPrinted>
  <dcterms:modified xsi:type="dcterms:W3CDTF">2016-11-03T08:24:00Z</dcterms:modified>
  <cp:revision>40</cp:revision>
  <dc:subject/>
  <dc:title>ПРОЕКТ</dc:title>
</cp:coreProperties>
</file>