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6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8"/>
        <w:gridCol w:w="3275"/>
        <w:gridCol w:w="295"/>
        <w:gridCol w:w="759"/>
        <w:gridCol w:w="3386"/>
      </w:tblGrid>
      <w:tr>
        <w:trPr>
          <w:trHeight w:val="860" w:hRule="atLeast"/>
        </w:trPr>
        <w:tc>
          <w:tcPr>
            <w:tcW w:w="3388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388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та затвердження змі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Статуту КУ «Могилів-Подільський міський Центр первинної медико-санітарної допомог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ст. 26, 32 Закону України «Про місцеве самоврядування в Україні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та затвердити зміни до Статуту КУ «Могилів-Подільський міський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Центр первинної медико-санітарної допомоги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го рішенням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4 сесії міської ради 6 скликання від 20.12.2011 року №361, згідно додат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у КУ «Могилів-Подільський міський Центр первинної медико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анітарної допомоги» Череватовій Н.П. вжити необхідні заходи щодо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ержавної реєстрації змін до Статуту КУ «Могилів-Подільський міський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Центр первинної медико-санітарної допомоги» згідно вимог чинного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конодавств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</w:t>
        <w:tab/>
        <w:t xml:space="preserve">    П. Бровк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10 сес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25.10.2016 р. № 2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Зміни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</w:t>
      </w:r>
      <w:r>
        <w:rPr>
          <w:b/>
          <w:sz w:val="32"/>
          <w:szCs w:val="32"/>
          <w:lang w:val="uk-UA"/>
        </w:rPr>
        <w:t xml:space="preserve">до Статуту КУ «Могилів-Подільський міський Центр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</w:t>
      </w:r>
      <w:r>
        <w:rPr>
          <w:b/>
          <w:sz w:val="32"/>
          <w:szCs w:val="32"/>
          <w:lang w:val="uk-UA"/>
        </w:rPr>
        <w:t>первинної медико-санітарної допомоги»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Ці зміни є невідємною частиною статуту КУ «Могилів-Подільський міський Центр первинної медико-санітарної допомоги», затвердженого рішенням 14 сесії міської ради 6 скликання від 20.12.2011 р. №361 «Про створення КУ «Могилів-Подільський міський Центр первиної медико-санітарної допомоги»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озділ 8. «Майно та фінансування» </w:t>
      </w:r>
      <w:r>
        <w:rPr>
          <w:sz w:val="28"/>
          <w:szCs w:val="28"/>
          <w:lang w:val="uk-UA"/>
        </w:rPr>
        <w:t>доповнити наступни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8.8. Забороняється проводити розподіл отриманих доходів (прибутків) або їх частин серед засновників (учасників), членів установи, працівників (крім оплати їхньої праці, нарахування єдиного соціального внеску), членів органів управління та інших пов’язаних з ними осіб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8.9. Доходи (прибутки) Центру використовуються виключно для фінансування видатків на утримання установи, реалізації мети (цілей, завдань) та напрямів діяльност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озділ 10. «Припинення діяльності» </w:t>
      </w:r>
      <w:r>
        <w:rPr>
          <w:sz w:val="28"/>
          <w:szCs w:val="28"/>
          <w:lang w:val="uk-UA"/>
        </w:rPr>
        <w:t>доповнити наступни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10.9. За рішенням засновника, активи центру можуть бути передані одній або кільком неприбутковим організаціям відповідного виду або зарахування до доходу бюджету у разі припинення юридичної особи ( у результаті її ліквідації, злиття, поділу, приєднання або перетвор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кретар міської ради                                                           М. Гоцуляк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26:00Z</dcterms:created>
  <dc:creator>Кабинет №7</dc:creator>
  <dc:description/>
  <cp:keywords/>
  <dc:language>en-US</dc:language>
  <cp:lastModifiedBy>LUSER</cp:lastModifiedBy>
  <cp:lastPrinted>2016-10-27T16:20:00Z</cp:lastPrinted>
  <dcterms:modified xsi:type="dcterms:W3CDTF">2016-10-27T13:22:00Z</dcterms:modified>
  <cp:revision>21</cp:revision>
  <dc:subject/>
  <dc:title>                                                                                                                             ПРОЕКТ</dc:title>
</cp:coreProperties>
</file>