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lang w:val="uk-UA"/>
        </w:rPr>
        <w:tab/>
        <w:tab/>
        <w:tab/>
        <w:tab/>
        <w:tab/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t xml:space="preserve">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60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1"/>
        <w:gridCol w:w="3230"/>
        <w:gridCol w:w="291"/>
        <w:gridCol w:w="749"/>
        <w:gridCol w:w="3339"/>
      </w:tblGrid>
      <w:tr>
        <w:trPr>
          <w:trHeight w:val="860" w:hRule="atLeast"/>
        </w:trPr>
        <w:tc>
          <w:tcPr>
            <w:tcW w:w="33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341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ро внесення змін до </w:t>
      </w:r>
      <w:r>
        <w:rPr>
          <w:rFonts w:eastAsia="Calibri"/>
          <w:b/>
          <w:sz w:val="28"/>
          <w:szCs w:val="28"/>
          <w:lang w:val="uk-UA" w:eastAsia="en-US"/>
        </w:rPr>
        <w:t>рішення 53 сесії міської ради 6 скликання</w:t>
      </w:r>
    </w:p>
    <w:p>
      <w:pPr>
        <w:pStyle w:val="TextBodyIndent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27.10.2015р. №1240 «Про внесення змін до структури, чисельності </w:t>
      </w:r>
    </w:p>
    <w:p>
      <w:pPr>
        <w:pStyle w:val="TextBodyIndent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штатного розпису апарату міської ради та виконкому, </w:t>
      </w:r>
    </w:p>
    <w:p>
      <w:pPr>
        <w:pStyle w:val="TextBodyIndent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управлінь, відділів та служб міської рад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>Керуючись ст.ст. 26, 54 Закону України «Про місцеве самоврядування в Україні», Законом України «Про внесення змін до Податкового кодексу України, щодо оподаткування неприбуткових організацій» № 65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7.07.2015 р., постановою  Кабінету Міністрів України від 13.07.2016 р. № 440 «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»,-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Внести зміни до </w:t>
      </w:r>
      <w:r>
        <w:rPr>
          <w:rFonts w:eastAsia="Calibri"/>
          <w:sz w:val="28"/>
          <w:szCs w:val="28"/>
          <w:lang w:eastAsia="en-US"/>
        </w:rPr>
        <w:t>рішення 53 сесії міської ради 6 скликання від 27.10.2015р.  № 1240 «Про внесення змін до структури, чисельності та штатного розпису апарату міської ради та виконкому, управлінь, відділів та служб міської ради», а саме, в додаток «Положення про Могилів-Подільський міський центр соціальних служб для сім’ї, дітей та молоді»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ункт 3. Викласти у новій редакції наступного змісту: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«Міський центр у своїй діяльності керуєть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іє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України, Законом України «Про соціальну роботу з сім’ями, дітьми та молоддю», Законом України «Про соціальні послуги», Законом України «Про місцеве самоврядування в Україні», актами Президента України і Кабінету Міністрів України, наказами Мінсоцполітики, іншими нормативно-правовими актами з питань сім’ї, дітей та молоді, а також цим Положенням»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нкт 10. Після абзацу 1 доповнити новими абзацами наступного змісту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Доходи (прибутки) використовуються виключно для фінансування видатків на утримання установи (організації), реалізації завдань та напрямків діяльності, визначених установчими документам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бороняється розподіляти отримані доходи (прибутки) або їх частини серед засновників (учасників), членів організації, працівників (крім оплати їх праці, нарахування єдиного соціального внеску), членів управління та інших пов’язаних з ними осіб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нкт 12. Викласти у новій редакції наступного змісту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Міський центр є юридичною особою, утворений та зареєстрований в порядку визначеному законом, що регулює діяльність Міського центру як неприбуткової організації, має самостійний баланс, відповідні рахунки в територіальних органах казначейства, печатку та бланк із своїм найменуванням.</w:t>
      </w:r>
    </w:p>
    <w:p>
      <w:pPr>
        <w:pStyle w:val="Normal"/>
        <w:ind w:firstLine="567"/>
        <w:rPr/>
      </w:pPr>
      <w:r>
        <w:rPr>
          <w:sz w:val="28"/>
          <w:szCs w:val="28"/>
        </w:rPr>
        <w:t>У разі припинення Міського центру, як юридичної особи, (у результаті її ліквідації, злиття, поділу, приєднання або перетворення) активи передаються  одній або кільком неприбутковим організаціям відповідного виду або зараховуються до доходу бюджет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Директору Міського центру Суваловій Л.А. зареєструвати доповнення до Положення про Міський центр в порядку, визначеному чинним законодав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2571"/>
      </w:tblGrid>
      <w:tr>
        <w:trPr/>
        <w:tc>
          <w:tcPr>
            <w:tcW w:w="74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овко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  <w:lang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100" w:leader="none"/>
          <w:tab w:val="left" w:pos="61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 xml:space="preserve">                  </w:t>
        <w:tab/>
        <w:tab/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ru-RU" w:eastAsia="en-US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22:00Z</dcterms:created>
  <dc:creator>Люда</dc:creator>
  <dc:description/>
  <cp:keywords/>
  <dc:language>en-US</dc:language>
  <cp:lastModifiedBy>LUSER</cp:lastModifiedBy>
  <cp:lastPrinted>2016-10-05T15:35:00Z</cp:lastPrinted>
  <dcterms:modified xsi:type="dcterms:W3CDTF">2016-10-27T13:13:00Z</dcterms:modified>
  <cp:revision>19</cp:revision>
  <dc:subject/>
  <dc:title/>
</cp:coreProperties>
</file>