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5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002"/>
        <w:gridCol w:w="270"/>
        <w:gridCol w:w="696"/>
        <w:gridCol w:w="3104"/>
      </w:tblGrid>
      <w:tr>
        <w:trPr>
          <w:trHeight w:val="860" w:hRule="atLeast"/>
        </w:trPr>
        <w:tc>
          <w:tcPr>
            <w:tcW w:w="3105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105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2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сумки оздоровчої кампанії дітей у 2016 році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„Про місцеве самоврядування в Україні ”, враховуючи зміни до Закону України «Про оздоровлення та відпочинок дітей»,-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>міська рада ВИРІШИЛА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Інформацію начальника служби у справах дітей міської ради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зової Л.М. про підсумки оздоровчої кампанії дітей у 2016 році взяти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Фінансовому управлінню міської ради (Дейнега Н.Д.) забезпечити в подальшому виконання заходів Програми затвердженої рішення 39 сесії міської ради 6 скликання від 31.01.2014 року № 903 «Про затвердження цільової соціальної програми оздоровлення та відпочинку дітей  і розвитку  мережі дитячих закладів оздоровлення та відпочинку на період 2014 - 2017 роки».</w:t>
      </w: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З метою покращення якісного та кількісного показників щодо оздоровлення дітей, заступнику міського голови з питань діяльності виконавчих органів Кригану В.І. здійснювати постійний контроль за ходом виконання Програми та передбачених нею заход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 xml:space="preserve">           П. Бровко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3:13:00Z</dcterms:created>
  <dc:creator>Krasnosilskalv0230</dc:creator>
  <dc:description/>
  <cp:keywords/>
  <dc:language>en-US</dc:language>
  <cp:lastModifiedBy>LUSER</cp:lastModifiedBy>
  <cp:lastPrinted>2016-10-27T10:43:00Z</cp:lastPrinted>
  <dcterms:modified xsi:type="dcterms:W3CDTF">2016-11-03T10:40:00Z</dcterms:modified>
  <cp:revision>29</cp:revision>
  <dc:subject/>
  <dc:title/>
</cp:coreProperties>
</file>