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8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956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5.8pt" to="481.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53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200"/>
        <w:gridCol w:w="3094"/>
        <w:gridCol w:w="279"/>
        <w:gridCol w:w="718"/>
        <w:gridCol w:w="3197"/>
      </w:tblGrid>
      <w:tr>
        <w:trPr>
          <w:trHeight w:val="860" w:hRule="atLeast"/>
        </w:trPr>
        <w:tc>
          <w:tcPr>
            <w:tcW w:w="31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5.10.2016 р.</w:t>
            </w:r>
          </w:p>
        </w:tc>
        <w:tc>
          <w:tcPr>
            <w:tcW w:w="3200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сесії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 xml:space="preserve">ро </w:t>
      </w:r>
      <w:r>
        <w:rPr>
          <w:b/>
          <w:sz w:val="28"/>
          <w:szCs w:val="28"/>
          <w:lang w:val="uk-UA"/>
        </w:rPr>
        <w:t>затвердження актів прийому-передач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цілісних </w:t>
      </w:r>
      <w:r>
        <w:rPr>
          <w:rFonts w:eastAsia="Calibri"/>
          <w:b/>
          <w:sz w:val="28"/>
          <w:szCs w:val="28"/>
          <w:lang w:val="uk-UA" w:eastAsia="en-US"/>
        </w:rPr>
        <w:t xml:space="preserve">майнових комплексів лікувальних заклад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 w:eastAsia="en-US"/>
        </w:rPr>
        <w:t>міста Могилева - Подільськ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ст. 26, 60 Закону України «Про місцеве самоврядування в Україні», рішенням </w:t>
      </w:r>
      <w:r>
        <w:rPr>
          <w:rFonts w:eastAsia="Calibri"/>
          <w:sz w:val="28"/>
          <w:szCs w:val="28"/>
          <w:lang w:val="uk-UA" w:eastAsia="en-US"/>
        </w:rPr>
        <w:t xml:space="preserve">7 сесії Вінницької обласної Ради 7 скликання «Про передачу зі спільної власності територіальних громад сіл, селищ, міст Вінницької області цілісних майнових комплексів та майна окремих медичних установ», </w:t>
      </w:r>
      <w:r>
        <w:rPr>
          <w:sz w:val="28"/>
          <w:szCs w:val="28"/>
          <w:lang w:val="uk-UA"/>
        </w:rPr>
        <w:t xml:space="preserve">рішенням 7 сесії Могилів-Подільської міської ради 7 склика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29.02.2016 року №97 «Про надання згоди на прийняття зі спільної комунальної власності територіальних громад сіл, селищ, міст Вінницької області у комунальну власність територіальної громади міста Могилева-Подільського цілісних </w:t>
      </w:r>
      <w:r>
        <w:rPr>
          <w:rFonts w:eastAsia="Calibri"/>
          <w:sz w:val="28"/>
          <w:szCs w:val="28"/>
          <w:lang w:val="uk-UA" w:eastAsia="en-US"/>
        </w:rPr>
        <w:t>майнових комплексів лікувальних закладів міста»</w:t>
      </w:r>
      <w:r>
        <w:rPr>
          <w:sz w:val="28"/>
          <w:szCs w:val="28"/>
          <w:lang w:val="uk-UA"/>
        </w:rPr>
        <w:t>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1. Затвердити Акт прийому-передачі зі спільної комунальної власності територіальних громад сіл, селищ, міст Вінницької області у комунальну власність територіальної громади міста Могилева-Подільського цілісного майнового комплексу КУ «Могилів-Подільська міська стоматологічна поліклініка»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мунальній установі «Могилів-Подільська міська стоматологічна поліклініка» (Соколовська Г.Г.) прийняти на баланс цілісний майновий комплекс КУ «Могилів-Подільська міська стоматологічна поліклініка» за адресою: м. Могилів-Подільський, вул. Київська, 44, внести відповідні зміни до установчих документів підприємства, документів, що посвідчують право власності на нерухоме майно і земельну ділянку та провести їх державну реєстрацію відповідно до законодавства України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3. Затвердити Акт прийому-передачі із спільної комунальної власності територіальних громад сіл, селищ, міст Вінницької області у комунальну власність територіальної громади міста Могилева-Подільського цілісного майнового комплексу КУ «Могилів-Подільська ОЛІЛ»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мунальній установі «Могилів-Подільська окружна лікарня інтенсивного лікування» (Миколюк В.В.) прийняти на баланс цілісний майновий комплекс КУ «Могилів-Подільська окружна лікарня інтенсивного лікування» за адресою: м. Могилів-Подільський, вул. Полтавська, 89/2,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відповідні зміни до установчих документів підприємства, документів, що посвідчують право власності на нерухоме майно і земельну ділянку та провести їх державну реєстрацію відповідно до законодавства України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ішення покласти на секретаря міської ради, в.о. першого заступника міського голови Гоцуляка М.В. та на постійну комісію міської ради з питань бюджету, економіки, промисловості та комунальної власності (Рижикова В.І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Міський голова</w:t>
        <w:tab/>
        <w:tab/>
        <w:tab/>
        <w:t xml:space="preserve">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       П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ров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sz w:val="28"/>
      <w:szCs w:val="24"/>
      <w:lang w:val="uk-UA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2"/>
      <w:szCs w:val="2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17:00Z</dcterms:created>
  <dc:creator>Admin</dc:creator>
  <dc:description/>
  <cp:keywords/>
  <dc:language>en-US</dc:language>
  <cp:lastModifiedBy>LUSER</cp:lastModifiedBy>
  <cp:lastPrinted>2016-09-28T10:14:00Z</cp:lastPrinted>
  <dcterms:modified xsi:type="dcterms:W3CDTF">2016-11-01T08:46:00Z</dcterms:modified>
  <cp:revision>7</cp:revision>
  <dc:subject/>
  <dc:title/>
</cp:coreProperties>
</file>