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5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106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та доповнень до Положення про управлі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питань економіки, інвестицій та євроінтеграції Могилів-Поділь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Керуючись ст.ст. 26, 54 Закону України «Про місцеве самовряд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», Законом України «Про внесення змін до Податкового кодексу України, щодо оподаткування неприбуткових організацій» від 17.07.2015р. № 652-VIII, постановою Кабінету Міністрів України від 13.07.2016р . №440 «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», враховуючи доповідну начальника управління з питань економіки, інвестицій та євроінтеграції міської ради Глаголєвої О.І.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Внести зміни та доповнення в Положення про управління з питань економіки, інвестицій та євроінтеграц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лі Положення):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b/>
          <w:sz w:val="28"/>
          <w:szCs w:val="28"/>
          <w:lang w:val="uk-UA"/>
        </w:rPr>
        <w:t>В розділі 1 «Загальні положення» абзац  1.1. викласти у новій редак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«Управління з питань економіки, інвестицій та євроінтеграції міської ради /надалі-Управління/ створено на підставі Закону України «Про місцеве самоврядування в Україні» та згідно рішення 32 сесії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5 скликання Могилів-Подільської міської ради від 23.04.2008 року №566 «Про внесення змін до структури, чисельності та штатного розпису апарату міської ради та виконкому, управлінь, відділів та служб міської ради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Розділ 1 «Загальні положення» доповнити абзацами 1.9. , 1.10. наступного змісту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«1.9. Доходи Управління використовуються виключно для фінансування видатків на утримання Управління, реалізації мети (цілей, завдань) та напрямів діяльності, визначених цим Положенням».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1.10.Забороняється розподіляти отримані доходи (прибутки) Управління або їх частини серед засновників (учасників), членів організації, працівників (крім оплати їх праці, нарахування єдиного соціального внеску), членів органів управління та інших пов’язаних з ними осіб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Розділ 9 «Реорганізація і ліквідація» доповнити абзацом 9.2. наступного змісту: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В разі припинення юридичної особи (у результаті її ліквідації, злиття, поділу, приєднання або перетворення) активи Управління передаються одній або кільком неприбутковим організаціям відповідного виду або зараховуються до доходу бюджету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управління з питань економіки, інвестицій та євроінтеграції міської ради Глаголєвій О.І. зареєструвати доповнення до Положення в порядку, визначеному чинним законодавство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39:00Z</dcterms:created>
  <dc:creator>Admin</dc:creator>
  <dc:description/>
  <cp:keywords/>
  <dc:language>en-US</dc:language>
  <cp:lastModifiedBy>LUSER</cp:lastModifiedBy>
  <cp:lastPrinted>2016-11-03T15:04:00Z</cp:lastPrinted>
  <dcterms:modified xsi:type="dcterms:W3CDTF">2016-11-03T13:05:00Z</dcterms:modified>
  <cp:revision>39</cp:revision>
  <dc:subject/>
  <dc:title/>
</cp:coreProperties>
</file>