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567" w:hanging="0"/>
        <w:rPr>
          <w:rFonts w:ascii="Georgia" w:hAnsi="Georgia" w:cs="Georgia"/>
          <w:color w:val="000000"/>
          <w:sz w:val="28"/>
          <w:szCs w:val="28"/>
          <w:lang w:val="uk-UA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</w:t>
      </w:r>
    </w:p>
    <w:p>
      <w:pPr>
        <w:pStyle w:val="Style23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22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2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50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40"/>
        <w:gridCol w:w="3036"/>
        <w:gridCol w:w="273"/>
        <w:gridCol w:w="705"/>
        <w:gridCol w:w="3138"/>
      </w:tblGrid>
      <w:tr>
        <w:trPr>
          <w:trHeight w:val="860" w:hRule="atLeast"/>
        </w:trPr>
        <w:tc>
          <w:tcPr>
            <w:tcW w:w="3139" w:type="dxa"/>
            <w:tcBorders/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140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6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Style23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05" w:type="dxa"/>
            <w:tcBorders/>
          </w:tcPr>
          <w:p>
            <w:pPr>
              <w:pStyle w:val="Style23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мобілізації податків та зборів до бюджету міс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9 місяців 2016 року</w:t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, ст. 20 Податкового кодексу України від 02.12.2010р. № 2755-YI , з метою забезпечення безумовного виконання дохідної частини бюджету міста в 2016 році, заслухавши інформацію в.о.начальника Могилів-Подільської ОДПІ ГУ ДФС у Вінницькій області Луцкевич Е.І.,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міська рад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йняти до відома інформацію в.о. начальника Могилів-Подільської об’єднаної державної податкової інспекції Луцкевич Е.І.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огилів-Подільській об’єднаній державній податковій інспекції </w:t>
      </w:r>
    </w:p>
    <w:p>
      <w:pPr>
        <w:pStyle w:val="Normal"/>
        <w:rPr/>
      </w:pPr>
      <w:r>
        <w:rPr>
          <w:sz w:val="28"/>
          <w:szCs w:val="28"/>
          <w:lang w:val="uk-UA"/>
        </w:rPr>
        <w:t>ГУ ДФС у Вінницькій області (Луцкевич Е.І.) вивчити проблемні питання пов’язані з виконанням дохідної частини міста у 2016 році та забезпечити реалізацію їх виконання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Могилів-Подільській об’єднаній державній податковій інспекції </w:t>
      </w:r>
    </w:p>
    <w:p>
      <w:pPr>
        <w:pStyle w:val="Normal"/>
        <w:rPr/>
      </w:pPr>
      <w:r>
        <w:rPr>
          <w:sz w:val="28"/>
          <w:szCs w:val="28"/>
          <w:lang w:val="uk-UA"/>
        </w:rPr>
        <w:t>ГУ ДФС у Вінницькій області (Луцкевич Е.І.) спільно з фінансовим управлінням міської ради (Дейнега Н.Д.)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3.1. провести моніторинг рішень міської ради з питань оподаткування в цілому та приведення у відповідність до змін Податкового кодексу України ставок місцевих податків та зборів, внесених у 2016році з метою уточнення розрахункової бази оподаткування на 2017 рік та наступні періоди 2016 року;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3.2. забезпечити актуалізацію прийняття рішень, пов’язаних із ставками податку на нерухоме майно відмінне від земельної ділянки, з метою забезпечення стовідсоткової сплати податку до бюджету міста та розглянути перелік пільг із врахуванням стану виконання бюджету;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 </w:t>
      </w:r>
      <w:r>
        <w:rPr>
          <w:bCs/>
          <w:sz w:val="28"/>
          <w:szCs w:val="28"/>
          <w:lang w:val="uk-UA"/>
        </w:rPr>
        <w:t>продовжити практику комісійного обстеження робочими групами  місць здійснення діяльності  суб’єктами господарювання (юридичними та фізичними особами) з питань наявності дозвільних документів на використання земельних ділянок, нерухомості  та з метою легалізації тіньової зайнятості населення;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продовжувати практику заслуховування платників податків, які здійснюють підприємницьку діяльність без залучення найманих працівників, а також податкових агентів, які виплачують заробітну плату меншу, мінімального розміру або на рівні мінімальної заробітної плат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секретаря міської ради, в.о.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П. Бров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74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uk-UA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>
      <w:sz w:val="20"/>
      <w:szCs w:val="20"/>
      <w:lang w:val="uk-UA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18:00Z</dcterms:created>
  <dc:creator>FIZOSOB_6</dc:creator>
  <dc:description/>
  <cp:keywords/>
  <dc:language>en-US</dc:language>
  <cp:lastModifiedBy>LUSER</cp:lastModifiedBy>
  <cp:lastPrinted>2016-10-04T09:28:00Z</cp:lastPrinted>
  <dcterms:modified xsi:type="dcterms:W3CDTF">2016-10-27T13:17:00Z</dcterms:modified>
  <cp:revision>14</cp:revision>
  <dc:subject/>
  <dc:title>РІШЕННЯ</dc:title>
</cp:coreProperties>
</file>