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" w:hanging="0"/>
        <w:rPr>
          <w:rFonts w:ascii="Georgia" w:hAnsi="Georgia" w:eastAsia="Georgia" w:cs="Georgia"/>
          <w:color w:val="000000"/>
          <w:sz w:val="28"/>
          <w:szCs w:val="28"/>
          <w:lang w:val="en-US" w:eastAsia="en-US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</w:t>
      </w:r>
    </w:p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8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01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5pt,5.8pt" to="513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48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3407"/>
        <w:gridCol w:w="3294"/>
        <w:gridCol w:w="298"/>
        <w:gridCol w:w="764"/>
        <w:gridCol w:w="3404"/>
      </w:tblGrid>
      <w:tr>
        <w:trPr>
          <w:trHeight w:val="860" w:hRule="atLeast"/>
        </w:trPr>
        <w:tc>
          <w:tcPr>
            <w:tcW w:w="3406" w:type="dxa"/>
            <w:tcBorders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5.10.2016 р.</w:t>
            </w:r>
          </w:p>
        </w:tc>
        <w:tc>
          <w:tcPr>
            <w:tcW w:w="3407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сесії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4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Про затвердження розпоряджень міського голов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а рішень виконавчого комітету міської рад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еруючись ст. 26 Закону України „Про місцеве самоврядування вУкраїні”,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вердити розпорядження міського голови та рішення виконавчого комітету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іської ради:</w:t>
      </w:r>
    </w:p>
    <w:tbl>
      <w:tblPr>
        <w:tblW w:w="864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126"/>
        <w:gridCol w:w="552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-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Дата  розпорядження,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рішенн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>Назва документ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6р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бюджету міста на 2016р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7.2016р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бюджету міста на 2016р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7.2016р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бюджету міста на 2016р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7.2016р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бюджету міста на 2016р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2016р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бюджету міста на 2016р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7.2016р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бюджету міста на 2016р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16р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бюджету міста на 2016р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2016р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бюджету міста на 2016р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2016р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бюджету міста на 2016р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2016р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бюджету міста на 2016р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8.2016р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бюджету міста на 2016р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8.2016р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бюджету міста на 2016р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2016р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бюджету міста на 2016р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8.2016р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бюджету міста на 2016р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р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бюджету міста на 2016р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16р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бюджету міста на 2016р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2016р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бюджету міста на 2016р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2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16р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бюджету міста на 2016р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9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16р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бюджету міста на 2016р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16р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бюджету міста на 2016р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16р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бюджету міста на 2016р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16р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бюджету міста на 2016р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16р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бюджету міста на 2016р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Контроль за виконанням даного рішення покласти на секретаря міської ради,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.о. першого заступника міського голови Гоцуляка М.В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іський голова                                                          П. Бровко</w:t>
      </w:r>
    </w:p>
    <w:sectPr>
      <w:type w:val="nextPage"/>
      <w:pgSz w:w="11906" w:h="16838"/>
      <w:pgMar w:left="1077" w:right="56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Batang;바탕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8:31:00Z</dcterms:created>
  <dc:creator>Admin</dc:creator>
  <dc:description/>
  <cp:keywords/>
  <dc:language>en-US</dc:language>
  <cp:lastModifiedBy>LUSER</cp:lastModifiedBy>
  <cp:lastPrinted>2016-10-25T13:10:00Z</cp:lastPrinted>
  <dcterms:modified xsi:type="dcterms:W3CDTF">2016-11-03T10:37:00Z</dcterms:modified>
  <cp:revision>14</cp:revision>
  <dc:subject/>
  <dc:title>проект</dc:title>
</cp:coreProperties>
</file>