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sz w:val="20"/>
          <w:szCs w:val="20"/>
          <w:lang w:val="uk-UA"/>
        </w:rPr>
        <w:t>Додаток  20</w:t>
      </w:r>
      <w:bookmarkStart w:id="0" w:name="_GoBack"/>
      <w:bookmarkEnd w:id="0"/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sz w:val="20"/>
          <w:szCs w:val="20"/>
          <w:lang w:val="uk-UA"/>
        </w:rPr>
        <w:t xml:space="preserve">до проєкту  рішення ___сесії міської ради </w:t>
      </w:r>
    </w:p>
    <w:p>
      <w:pPr>
        <w:pStyle w:val="Normal"/>
        <w:shd w:fill="FFFFFF" w:val="clear"/>
        <w:spacing w:lineRule="auto" w:line="240" w:before="0" w:after="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скликання   від __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Перелік земельних ділянок, які передаються із земель комунальної  власності Бронницької, Грушанської, Карпівської, Немійської, Озаринецької, Пилипівської, Сказинецької, Суботівської, Серебрійської, Ярузької  сільських рад у комунальну власність Могилів-Подільської міської територіальної громади Могилів-Подільського району Вінницької області в особі Могилів-Подільської міської ради Вінницької області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1011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16"/>
        <w:gridCol w:w="218"/>
        <w:gridCol w:w="1733"/>
        <w:gridCol w:w="307"/>
        <w:gridCol w:w="1443"/>
        <w:gridCol w:w="1085"/>
        <w:gridCol w:w="1701"/>
        <w:gridCol w:w="2917"/>
      </w:tblGrid>
      <w:tr>
        <w:trPr>
          <w:trHeight w:val="126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ий номер земельної ділянки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 розташування земельної ділянки (область, район, рада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 (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ільове призначення земельної ділянки (код, назва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ідомості про обтяження речових прав на земельну ділянку (в т.ч. оренда, пост. користування, кому надано, реквізити документа)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1400:04:002:0003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Бронниця, вулиця 50 років Жовтня, 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лі транспорту та звязку і телекомунікаці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 ( ВАТ"Укртелеком", 21560766). Дата державної реєстрації речового права 24.07.2007 року. Договір укладено на 49 (сорок дев'ять) років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1400:04:003:0019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Бронниц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 Для розміщення та експлуатації об'єктів і споруд телекомунікаці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 ( Закрите акціонерне товариство "Київстар Дж.Ес.Ем.", 21673832). Дата державної реєстрації речового права 31.10.2005 року. Договір укладено на 15 (п"ятнадцять) років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1400:04:002:0004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Бронниця, вулиця Зарічна, 2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03.07 Для будівництва та обслуговування будівель торгівлі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 (МОГИЛІВ-ПОДІЛЬСЬКЕ РАЙОННЕ СПОЖИВЧЕ ТОВАРИСТВО, 01729312). Дата державної реєстрації речового права 18.01.2019 року. Договір укладено на 5 (п"ять) років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1400:04:003:0201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Бронниця, вулиця Леніна, 13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7 Для будівництва та обслуговування будівель торгівлі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 (Войтко Геннадій Михайлович). Дата державної реєстрації речового права 03.01.2011 року. Договір укладено на 30 (тридцять) років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1400:04:001:0006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Бронниця, вулиця Ленін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7 для будівництва та обслуговування будівель торгівлі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 (Грицькова Зоя Володимирівна,2257504726). Дата державної реєстрації речового права 15.04.2014 року. Договір укладено на 5 (п"ять) років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1400:07:001:0067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Оленівка, вулиця Ювілейна, 4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7- для будівництва та обслуговування закладів торгівлі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 (Буринська Валентина Іванівна,1777208927). Дата державної реєстрації речового права 01.08.2012 року. Договір укладено на 15 (п"ятнадцять) років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1400:04:003:0021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Бронниця, вулиця Леніна, 6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7 Для будівництва та обслуговування будівель торгівлі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 (Буринська Валентина Іванівна,1777208927). Дата державної реєстрації речового права 12.09.2012 року. Договір укладено на 15 (п"ятнадцять) років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1400:04:002:0239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Бронниця, вулиця 50-річчя Жовтня, 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7 для обслуговування будівель торгівлі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 (Воротнікова Раїса Антонівна,2100906340). Дата державної реєстрації речового права 24.02.2014 року. Договір укладено на 15 (п"ятнадцять) років</w:t>
            </w:r>
          </w:p>
        </w:tc>
      </w:tr>
      <w:tr>
        <w:trPr>
          <w:trHeight w:val="127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0522681400:04:001:0278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Бронниця, вулиця Головна, 1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 (Кобець Василь Дмитрович,1580319826,Кобець Оксана Олексіївна, 1650319826). Дата державної реєстрації речового права 09.11.2020 року. Договір укладено на 20 (двадцять) років</w:t>
            </w:r>
          </w:p>
        </w:tc>
      </w:tr>
      <w:tr>
        <w:trPr>
          <w:trHeight w:val="144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1400:04:003:0022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Бронниця, вулиця Леніна, 13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 для розміщення будівель і споруд підприємств переробної промисловості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 (Маринюк Тетяна Павлівна,1925417406). Дата державної реєстрації речового права 03.04.2014 року. Договір укладено на 15 (п"ятнадцять) років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1400:04:003:0228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Бронниця, вулиця Садова, 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3 для іншого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 (Продан Павло Феодосійович,2612504630). Дата державної реєстрації речового права 28.04.2014 року. Договір укладено на 30 (тридцять) років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1400:04:003:0068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Бронниця, вулиця Леніна, 1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 Для надання послуг у сільському господарстві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 ( ФГ "Третяка",32990716). Дата державної реєстрації речового права 22.02.2007 року. Договір укладено на 49 (сорок дев"ять) років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1400:04:003:0273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Бронниця, вулиця Головна, 9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3 Для іншого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 (ПП "ДАРИ САДІВ",33354865). Дата державної реєстрації речового права 17.07.2020 року. Договір укладено до 2063 року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1400:04:003:0231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Бронниця, вулиця Леніна, 9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3 Для іншого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 (ПП "ДАРИ САДІВ",33354865). Дата державної реєстрації речового права 18.08.2014року.Договір укладено на 49 (сорок дев"ять) років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1400:04:003:0233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Бронниця, вулиця Садова, 10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3 Для іншого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 (ПП "ДАРИ САДІВ",33354865). Дата державної реєстрації речового права 18.08.2014року.Договір укладено на 49 (сорок дев"ять) років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1400:04:002:0243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Бронниця, вулиця Леніна, 8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3 Для іншого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 (ПП "ДАРИ САДІВ",33354865). Дата державної реєстрації речового права18.08.2014року.Договір укладено на 49 (сорок дев"ять) років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1400:04:003:0232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Бронниц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3 Для іншого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 (ПП "ДАРИ САДІВ",33354865). Дата державної реєстрації речового права18.08.2014року.Договір укладено на 49 (сорок дев"ять) років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1400:07:002:0089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Оленів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2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7 для рибогосподарських потреб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 (ПП "ДАРИ САДІВ",33354865). Дата державної реєстрації речового права 17.03.2015року.Договір укладено на 49 (сорок дев"ять) років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1400:04:003:0181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Бронниц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3 для обслуговування складських приміщень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 (Скрипнік Володимир Валерійович,2879319497). Дата державної реєстрації речового права 10.02.2014року. Договір укладено на 49 (сорок дев"ять) років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1400:04:003:0225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Бронниця, вулиця Садова, 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3 для іншого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 (Яцьков Олександр Анатолійович,2399707475). Дата державної реєстрації речового права 02.11.2016 року. Договір укладено на 30 (тридцять) років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1400:04:002:0284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Бронниц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 для городництва для городництв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 (Рибак Галина Пантелеймонівна,2168206161). Дата державної реєстрації речового права 17.03.2016 року. Договір укладено на 30 (тридцять) років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1400:04:002:0283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Бронниц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 для городництва для городництв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 (Кобзар Леонід Федорович,2463312817). Дата державної реєстрації речового права 16.05.2016року. Договір укладено на 30 (тридцять) років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1400:04:002:0286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Бронниц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 для городництва для городництв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 (Колеснік Анатолій Анатолійович,26787119553). Дата державної реєстрації речового права 24.06.2016року. Договір укладено на 30 (тридцять) років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1400:04:002:0285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Бронниц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.07 для городництва для городництв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 (Кірик Анатолій Васильович,2516303876). Дата державної реєстрації речового права 01.07.2016року. Договір укладено на 30 (тридцять) років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1400:04:002:0255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Бронниц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6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 для городництва для городництв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 (Щур Володимир Сергійович,2245800394). Дата державної реєстрації речового права 29.01.2016року. Договір укладено на 30 (тридцять) років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1400:04:002:0257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Бронниц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 для городництва для городництв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 (Чоботар Василь Анатолійович,2739905850). Дата державної реєстрації речового права 04.05.2020року. Договір укладено на 30 (тридцять) років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0522681400:04:002:0293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Бронниц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.07 для городництва для городництв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 (Любчик Лариса Іванівна,2307007460). Дата державної реєстрації речового права 23.02.2017року. Договір укладено на 30 (тридцять) років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1400:04:002:0294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Бронниц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 для городництва для городництв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 (Любчик Людмила Іванівна,2179306886). Дата державної реєстрації речового права 19.01.2017року. Договір укладено на 30 (тридцять) років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1400:04:002:0316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Бронниц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 для городництва для городництв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 (Штаньковський Анатолій Петрович,2451220396). Дата державної реєстрації речового права 17.05.2017року. Договір укладено на 30 (тридцять) років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1400:04:002:0315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Бронниц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 для городництва для городництв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 (Кірик Олег Сергійович,2500418934). Дата державної реєстрації речового права 16.05.2017року. Договір укладено на 30 (тридцять) років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1400:07:001:0109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Бронниц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.07 Для городництва для городництв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 (Кірик Олег Сергійович,2689707554). Дата державної реєстрації речового права 01.03.2019року. Договір укладено на 10 (десять) років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1400:04:001:0251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Бронниц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.08 Для сінокосіння і випасання худоби для сінокосіння і випасання худоби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 (Грєбєннікова Зінаїда Миколаївна,2164627842). Дата державної реєстрації речового права 04.09.2017року. Договір укладено на 30 (тридцять) років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1400:04:002:0317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Бронниц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 Для городництва для городництв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 (Войтко Людмила Михайлівна,2983912749). Дата державної реєстрації речового права07.05.2018року. Договір укладено на 30 (тридцять) років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1400:04:002:0262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Бронниц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 для городництва для городництв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 (Котовський Віктор Гелерович). Дата державної реєстрації речового права 06.05.2016року. Договір укладено на 30 (тридцять) років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1400:04:002:0242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Бронниц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.07 для городництва для городництв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 (Дудик Леонід Михайлович,2103906279). Дата державної реєстрації речового права 28.04.2014року. Договір укладено на 30 (тридцять) років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1400:04:002:0273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Бронниц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0,2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 для городництва для городництв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 (Балинський Микола Григорович,2014312358). Дата державної реєстрації речового права 07.04.2016року. Договір укладено на 30 (тридцять) років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1400:04:002:0274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Бронниц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 для городництва для городництв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 (Касько Володимир Генадійович,2373513873). Дата державної реєстрації речового права 17.05.2016року. Договір укладено на 30 (тридцять) років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1400:04:002:0275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Бронниц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.07 для городництва для городництв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 (Вінніченко Алла Олександрівна,3058408563). Дата державної реєстрації речового права 15.04.2016року. Договір укладено на 30 (тридцять) років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0522681400:04:002:026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Бронниц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 для городництва для городництв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 (Могроз Дінара Касимівна,2446313987). Дата державної реєстрації речового права 15.04.2016року. Договір укладено на 30 (тридцять) років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0522681400:04:002:0279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Бронниц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 для городництва для городництв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 (Данилюк Леонід Леонідович,2744103355). Дата державної реєстрації речового права 29.03.2016року. Договір укладено на 30 (тридцять) років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1400:04:002:028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Бронниц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.07 для городництва для городництв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 (Желтановська Людмила Сергіївна,2643422326). Дата державної реєстрації речового права 30.03.2016року. Договір укладено на 30 (тридцять) років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1400:04:002:0278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Бронниц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.07 для городництва для городництв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 (Пшеничко Сергій Ігорович,3342407638). Дата державної реєстрації речового права 15.04.2016року. Договір укладено на 30 (тридцять) років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1400:04:002:0081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Бронниця, вулиця 50-річчя Жовтня, 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 Для будівництва та обслуговування будівель органів державної влади та місцевого самоврядува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акт на право постійного користування земельною ділянкою серія ЯЯ №017310 від 30.12.2009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1400:04:003:0089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Бронниця, вулиця Леніна, 9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 Для будівництва та обслуговування будівель закладів освіти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акт на право постійного користування земельною ділянкою серія ЯЯ №017314 від 30.12.2009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1400:04:001:0057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Бронниця, вулиця 50-річчя Жовтня, 1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 Для будівництва та обслуговування будівель закладів культурно-просвітницького обслуговува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акт на право постійного користування земельною ділянкою серія ЯЯ №017312 від 30.12.2009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1400:04:001:0058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с.Бронниця, вулиця Леніна, 28/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 Для будівництва та обслуговування будівель закладів освіти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акт на право постійного користування земельною ділянкою серія ЯЯ №017313 від 30.12.2009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1400:04:002:008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Бронниця, вулиця Шкільна, 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 Для будівництва та обслуговування будівель закладів освіти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акт на право постійного користування земельною ділянкою серія ЯЯ №017309 від 30.12.2009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1400:04:003:009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Бронниц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 Для будівництва та обслуговування будівель закладів культурно-просвітницького обслуговува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акт на право постійного користування земельною ділянкою серія ЯЯ №017315 від 30.12.2009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1400:04:002:0082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Бронниця, вулиця 50-річчя Жовтня, 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 Для будівництва та обслуговування будівель закладів охорони здоров'я та соціальної допомоги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акт на право постійного користування земельною ділянкою серія ЯЯ №017311 від 30.12.2009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1400:04:001:0252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Бронниц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5 Для будівництва та обслуговування інших будівель громадської забудови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о постійного користування земельною ділянкою, ДЕРЖАВНА ФІСКАЛЬНА СЛУЖБА УКРАЇНИ, 39292197. Дата державної реєстрації права 15.12.2017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1400:01:001:0487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Бронниця за мнп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1400:01:001:0454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Бронниця за мнп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4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1400:02:000:0128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Бронниця за мнп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1400:04:003:0264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Бронниця, вулиця Головна, 94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 Для будівництва та обслуговування будівель закладів охорони здоров'я та соціальної допомоги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1400:06:001:010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-ще Нова Григорівка, вулиця Лісов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 Для будівництва та обслуговування будівель закладів комунального обслуговува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1400:04:002:0047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Бронниц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 Для будівництва та обслуговування будівель громадських та релігійних організаці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1400:05:001:0001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Григорівка, вулиця Шкільна, 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0,01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7 Для будівництва та обслуговування будівель торгівлі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81400:04:001:0007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Бронницька сільська рада, вулиця Леніна, 10, 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7 Для будівництва та обслуговування будівель торгівлі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0522681400:04:003:0272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Бронниця, вулиця Головна, 9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3 Для іншого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1400:07:002:0196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Оленівка, вулиця Вишнева, 4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 Для будівництва та обслуговування будівель закладів освіти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2600:04:000:0004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Грушанська сільська рад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7 Для будівництва та обслуговування будівель торгівлі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 (МОГИЛІВ-ПОДІЛЬСЬКЕ РАЙОННЕ СПОЖИВЧЕ ТОВАРИСТВО,01742755). Дата державної реєстрації речового права 02.11.2016року. Договір укладено на 7 (сім) років</w:t>
            </w:r>
          </w:p>
        </w:tc>
      </w:tr>
      <w:tr>
        <w:trPr>
          <w:trHeight w:val="127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2600:05:002:0013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Грушанська сільська рада с. Слобода-Шлишковець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 Для розміщення та експлуатації об'єктів і споруд телекомунікаці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 (Публічне акціонерне товариство "Укртелеком",21560766). Дата державної реєстрації речового права 04.10.2017року. Договір укладено на 49 (сокок дев"ять) років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0522682600:04:000:0001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Садки, вулиця Щорс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7 Для будівництва та обслуговування будівель торгівлі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 (Пронько Галина Ярославівна,2908615066). Дата державної реєстрації речового права 15.02.2007року. Договір укладено на 49 (сокок дев"ять) років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2600:06:001:0087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Грушка, вулиця Миру, 7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7 Для будівництва та обслуговування будівель торгівлі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2600:05:002:0012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Слобода-Шлишковецька, вулиця Комсомольська, 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 Для розміщення та експлуатації об'єктів і споруд телекомунікаці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3000:03:001:0001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Карпівка, вулиця Старицького, 1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7 Для будівництва та обслуговування будівель торгівлі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 (Квятковський Олексій Петрович,3229617278). Дата державної реєстрації речового права 17.02.2020року. Договір укладено на 7 (сім) років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3000:02:001:0315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Карпів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 Для ведення особистого селянського господарства для ведення особистого селянського господарств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3000:02:001:031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Карпів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 Для ведення особистого селянського господарства для ведення особистого селянського господарств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3000:02:001:0316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Карпів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 Для ведення особистого селянського господарства для ведення особистого селянського господарств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3000:02:001:0295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Карпів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 Для ведення особистого селянського господарства для ведення особистого селянського господарств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0522683000:02:001:0313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Карпів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 Для ведення особистого селянського господарства для ведення особистого селянського господарств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3000:02:001:0314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Карпів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2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 Для ведення особистого селянського господарства для ведення особистого селянського господарств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3000:02:001:0292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Карпів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 Для ведення особистого селянського господарства для ведення особистого селянського господарств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3000:02:001:0317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Карпів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 Для ведення особистого селянського господарства для ведення особистого селянського господарств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0522683000:02:001:0301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Карпів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 Для ведення особистого селянського господарства для ведення особистого селянського господарств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3000:02:001:0307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Карпів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 Для ведення особистого селянського господарства для ведення особистого селянського господарств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3000:02:001:0298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Карпів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 Для ведення особистого селянського господарства для ведення особистого селянського господарств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3000:02:001:0299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Карпів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 Для ведення особистого селянського господарства для ведення особистого селянського господарств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3000:02:001:030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Карпів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 Для ведення особистого селянського господарства для ведення особистого селянського господарств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3000:02:001:0302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Карпів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 Для ведення особистого селянського господарства для ведення особистого селянського господарств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3000:02:001:0303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Карпів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 Для ведення особистого селянського господарства для ведення особистого селянського господарств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3000:02:001:0304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Карпів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 Для ведення особистого селянського господарства для ведення особистого селянського господарств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3000:02:001:0305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Карпів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 Для ведення особистого селянського господарства для ведення особистого селянського господарств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3000:02:001:032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Карпів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 Для ведення особистого селянського господарства для ведення особистого селянського господарств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3000:02:001:0306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Карпів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 Для ведення особистого селянського господарства для ведення особистого селянського господарств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3000:02:001:0308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Карпів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 Для ведення особистого селянського господарства для ведення особистого селянського господарств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3000:02:001:0309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Карпів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 Для ведення особистого селянського господарства для ведення особистого селянського господарств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3000:02:001:0311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Карпів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 Для ведення особистого селянського господарства для ведення особистого селянського господарств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3000:02:001:0312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Карпів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 Для ведення особистого селянського господарства для ведення особистого селянського господарств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3000:02:001:0289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Карпів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 Для ведення особистого селянського господарства для ведення особистого селянського господарств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3000:02:001:029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Карпів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 Для ведення особистого селянського господарства для ведення особистого селянського господарств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3000:02:001:0291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Карпів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 Для ведення особистого селянського господарства для ведення особистого селянського господарств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3000:02:001:0293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Карпів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2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 Для ведення особистого селянського господарства для ведення особистого селянського господарств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3000:02:001:0297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Карпів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 Для ведення особистого селянського господарства для ведення особистого селянського господарств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3000:02:001:0296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Карпів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 Для ведення особистого селянського господарства для ведення особистого селянського господарств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0522683000:02:001:0288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Карпів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 Для ведення особистого селянського господарства для ведення особистого селянського господарств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3000:02:001:0319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Карпів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 Для ведення особистого селянського господарства для ведення особистого селянського господарств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3000:02:001:0294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Карпів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 Для ведення особистого селянського господарства для ведення особистого селянського господарств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3000:02:001:0318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Карпів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 Для ведення особистого селянського господарства для ведення особистого селянського господарств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3000:02:001:0287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Карпів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 Для сінокосіння і випасання худоби для сінокосіння і випасання худоби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483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с. Немія,вулиця Лісова, 4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3.07 Для будівництва та обслуговування будівель торгівлі для будівництва та обслуговування будівель торгівлі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 (ПУБЛІЧНЕ АКЦІОНЕРНЕ ТОВАРИСТВО "КОНЦЕРН ГАЛНАФТОГАЗ",31729918). Дата державної реєстрації речового права 24.10.2019року. Договір укладено на 5 (п"ять) років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1:0461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, вулиця Залізнична, 4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3 для іншого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 (Лесь Вадим Вікторович,3263817797). Дата державної реєстрації речового права 04.12.2014року. Договір укладено на 5 (п"ять) років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041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, вулиця Лісова, 4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 Для розміщення та експлуатації будівель і споруд автомобільного транспорту та дорожнього господарств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 (Іриневич Наталія Георгіївна,2724809264). Дата державної реєстрації речового права 28.11.2016року. Договір укладено на 5 (п"ять) років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1:0028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,проспект Юрковецька, 23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7 Для будівництва та обслуговування будівель торгівлі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 (Дунська Наталія Василівна,2237204980). Дата державної реєстрації речового права 04.06.2020року. Договір укладено на 15 (п"ятнадцять) років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1:0006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, вулиця Юності, 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7 для будівництва та обслуговуавння будівель торгівлі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 (Могилів-Подільське районне споживче товариство, 01742755). Дата державної реєстрації речового права 11.12.2015року. Договір укладено на 5 (п"ять) років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1012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,вулиця Річкова, 5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7 Для будівництва та обслуговування будівель торгівлі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 (СПОЖИВЧЕ ТОВАРИСТВО "КРАЯНИ", 32409902). Дата державної реєстрації речового права 27.03.2018року. Договір укладено на 5 (п"ять) років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1:0017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,вулиця Юності, 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7 Для будівництва та обслуговування будівель торгівлі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 ( СТ "КРАЯНИ", 32409902). Дата державної реєстрації речового права 04.02.2020року. Договір укладено на 5 (п"ять) років</w:t>
            </w:r>
          </w:p>
        </w:tc>
      </w:tr>
      <w:tr>
        <w:trPr>
          <w:trHeight w:val="127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1:0361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, вулиця Юності, 15, 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 Для розміщення, будівництва, експлуатації та обслуговування будівель і споруд об'єктів енергогенеруючих підприємств, установ і організаці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 ( ПУБЛІЧНЕ АКЦІОНЕРНЕ ТОВАРИСТВО "ВІННИЦЯОБЛЕНЕРГО", 00130694). Дата державної реєстрації речового права 05.03.2018року. Договір укладено на 5 (п"ять) років</w:t>
            </w:r>
          </w:p>
        </w:tc>
      </w:tr>
      <w:tr>
        <w:trPr>
          <w:trHeight w:val="127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1:040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, вулиця Юності, 18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 Для розміщення, будівництва, експлуатації та обслуговування будівель і споруд об'єктів передачі електричної та теплової енергії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 (  АКЦІОНЕРНЕ ТОВАРИСТВО "ВІННИЦЯОБЛЕНЕРГО", 00130694). Дата державної реєстрації речового права 08.05.2019року. Договір укладено на 5 (п"ять) років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1:0041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,вулиця Виноградна, 55, 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7 Для будівництва та обслуговування будівель торгівлі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 (  Кооператив"Ритуал", 20095505). Дата державної реєстрації речового права29.05.2009. Договір укладено до 06.01.2021 року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042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,вулиця Лісова, 3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 ( Іриневич Наталія Георгіївна, 2724809264). Дата державної реєстрації речового права 28.11.2016року. Договір укладено на 5 (п"ять) років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04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,вулиця Лісова, 4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7 Для будівництва та обслуговування будівель торгівлі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 (Василик Сергій Васильович, 2231913999). Дата державної реєстрації речового права 27.03.2014року. Договір укладено на 5 років з 14.07.2019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1:0433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3 для будівництва та обслуговування будівель закладів побутового обслуговува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 (Павлюк Олександр Миколайович, 2649500476). Дата державної реєстрації речового права 11.03.2019року. Договір укладено на 5 (п"ять) років</w:t>
            </w:r>
          </w:p>
        </w:tc>
      </w:tr>
      <w:tr>
        <w:trPr>
          <w:trHeight w:val="127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01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 для розміщення та експлуатації будівель і споруд автомобільного транспорту та дорожнього господарств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 (ТОВАРИСТВО З ОБМЕЖЕНОЮ ВІДПОВІДАЛЬНІСТЮ “ЄВРОТРЕЙД ЕКСПО”, 40308524). Дата державної реєстрації речового права 27.08.2019року. Договір укладено на 49 (сорок дев"ять) років</w:t>
            </w:r>
          </w:p>
        </w:tc>
      </w:tr>
      <w:tr>
        <w:trPr>
          <w:trHeight w:val="127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001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,вулиця Юрковецька, 8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3 Для іншого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 (ТОВАРИСТВО З ОБМЕЖЕНОЮ ВІДПОВІДАЬНІСТЮ «ЄВРОТРЕЙД ЕКСПО»,  40308524). Дата державної реєстрації речового права 22.05.2017року. Договір укладено 5 років з 03.12.2015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1:0646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,вулиця Юрковецька, 8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3 Для іншого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Ткачук Руслан Леонідович, 2906506439). Дата державної реєстрації речового права 06.11.2020року. Договір укладено 5 років 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0522684800:03:001:0582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,вулиця Юрковецька, 7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3 Для іншого сільськогосподарського призначення для іншого сільськогосподарського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Пастущак Ольга Олександрівна, 3094111649). Дата державної реєстрації речового права 11.08.2020року. Договір укладено 5 років 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1:0065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, вулиця Юності, 1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 Для будівництва та обслуговування будівель органів державної влади та місцевого самоврядува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акт на право постійного користування земельною ділянкою серія ЯЯ №019081 від 11.12.2008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1:0064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, вулиця Юності, 1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 Для будівництва та обслуговування будівель закладів культурно-просвітницького обслуговува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акт на право постійного користування земельною ділянкою серія ЯЯ №019078 від 11.12.2008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1:0066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с.Немія, вулиця Юності, 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 Для будівництва та обслуговування будівель закладів освіти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акт на право постійного користування земельною ділянкою серія ЯЯ №019080 від 11.12.2008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1:0067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, вулиця Юності, 2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 Для будівництва та обслуговування будівель закладів освіти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акт на право постійного користування земельною ділянкою серія ЯЯ №019400 від 11.12.2008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1:0063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 Для будівництва та обслуговування будівель закладів освіти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акт на право постійного користування земельною ділянкою серія ЯЯ №019079 від 11.12.2008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1:0062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7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 Землі загального користува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акт на право постійного користування земельною ділянкою серія ЯЯ №019083 від 11.12.2008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1:0546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7 для будівництва та обслуговування будівель торгівлі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11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Віннічук Микола Вікторович, 3442303058).  Договір укладено 7 років 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12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Віннічук Микола Вікторович, 3442303058).  Договір укладено 7 років 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15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Віннічук Микола Вікторович, 3442303058).  Договір укладено 7 років 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16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Віннічук Микола Вікторович, 3442303058).  Договір укладено 7 років 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17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Віннічук Микола Вікторович, 3442303058).  Договір укладено 7 років 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18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Віннічук Микола Вікторович, 3442303058).  Договір укладено 7 років 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19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Віннічук Микола Вікторович, 3442303058).  Договір укладено 7 років 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2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Віннічук Микола Вікторович, 3442303058).  Договір укладено 7 років 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21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Віннічук Микола Вікторович, 3442303058).  Договір укладено 7 років 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22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Віннічук Микола Вікторович, 3442303058).  Договір укладено 7 років 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86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Братчук Михайло Олексійович,2518813174).  Договір укладено 7 років 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87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Братчук Михайло Олексійович,2518813174).  Договір укладено 7 років 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1:0486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Вацак Сергій Федорович,2129426590).  Договір укладено 7 років 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29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Хильчук Володимир Сергійович,3522205910).  Договір укладено 7 років 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3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Бойко Володимир Андрійович,2855817130).  Договір укладено 7 років 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1:0506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Гулько Лариса Ярославівна, 2562119522). Дата державної реєстрації речового права 27.08.2018року. Договір укладено 7 років 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1:0504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Боровик Ірина Віталіївна, 3473900628). Дата державної реєстрації речового права 28.08.2018року. Договір укладено 7 років 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1:0502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Боровик Олександр Петрович, 3193111159). Дата державної реєстрації речового права 28.08.2018року. Договір укладено 7 років 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1:0503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Чернецька Ольга Володимирівна, 2453004022). Дата державної реєстрації речового права 28.08.2018року. Договір укладено 7 років 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1:0479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Боровик Світлана Володимирівна,3285013585). Дата державної реєстрації речового права 17.12.2020року. Договір укладено 7 років 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0522684800:03:001:0505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Рибалкіна Олена Олександрівна,3327905525). Дата державної реєстрації речового права 27.08.2018року. Договір укладено 7 років 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1:0482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Хіміч Юрій Андрійович,2459220777).  Договір укладено 7 років 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1:0484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Хіміч Станіслав Андрійович,2289918277). Дата державної реєстрації речового права 06.08.2018року. Договір укладено 7 років 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1:049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Ковальчук Федора Василівна,2229212625).  Договір укладено 7 років 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1:0485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Філіпов Сергій Васильович,2294003935). Дата державної реєстрації речового права02.08.2018року. Договір укладено 7 років 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1:0499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Присяжний Олександр Миколайович,2183701874). Дата державної реєстрації речового права 27.08.2018року. Договір укладено 7 років 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1:0489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Пастущак Роман Петрович,3018220739). Дата державної реєстрації речового права 21.01.2021року. Договір укладено 49 років 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1:0483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Дунська Вероніка Володимирівна,3111712263).  Договір укладено 7 років 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1:0522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Вергелес Раїса Михайлівна,2024517141). Дата державної реєстрації речового права 14.08.2018року. Договір укладено 7 років 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1:0507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Вергелес Михайло Тимофійович,2033603710). Дата державної реєстрації речового права 14.08.2018року. Договір укладено 7 років 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1:0487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Гулько Поліна Степанівна,1717917884). Дата державної реєстрації речового права 20.04.2018року. Договір укладено 7 років 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1:0521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Слободянюк Володимир Григорович,1957804233). Дата державної реєстрації речового права 21.08.2018року. Договір укладено 7 років 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1:052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Слободянюк Галина Болеславівна,2135105844). Дата державної реєстрації речового права 21.08.2018року. Договір укладено 7 років 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0522684800:03:001:0531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Горшкальов Михайло Іванович,1966703614).  Договір укладено 7 років 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1:0497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Горшкальова Галина Анатоліївна,2071323362).  Договір укладено 7 років 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1:050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Черевик Марина Віталіївна,3217614144). Дата державної реєстрації речового права 13.08.2018року. Договір укладено 7 років 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1:0511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Рускевич Володимир Никифорович,2057104399). Дата державної реєстрації речового права 02.08.2018року. Договір укладено 7 років 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1:048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Мазур Василь Михайлович,1818005734). Дата державної реєстрації речового права 06.08.2018року. Договір укладено 7 років 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1:0498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Стахов Федір Васильович,2616307316).  Договір укладено 7 років 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1:0524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Фіщук Валентина Степанівна,2234804227). Дата державної реєстрації речового права 09.08.2018року. Договір укладено 7 років 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1:0525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Фіщук Вадим Михайлович,2952718556). Дата державної реєстрації речового права 09.08.2018року. Договір укладено 7 років 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1:0493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Слободянюк Євгенія Борисівна,1994207527).  Договір укладено 7 років 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1:0528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Мазуркевич Леонід Миколайович). Дата державної реєстрації речового права 09.11.2018року. Договір укладено 7 років 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1:0527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Балдинюк Тетяна Федорівна). Дата державної реєстрації речового права 09.11.2018року. Договір укладено 7 років 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1:0478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Васільєв Руслан Андрійович,2979206799). Дата державної реєстрації речового права 28.08.2018року. Договір укладено 7 років 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1:0532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Подолян Наталя Миколаївна,2387205681). Дата державної реєстрації речового права 28.08.2018року. Договір укладено 7 років 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1:0523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Крилова Наталія Володимирівна,2011825067). Дата державної реєстрації речового права 02.08.2018року. Договір укладено 7 років 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1:0526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Бабій Вадим Володимирович,2593912472). Дата державної реєстрації речового права 31.10.2018року. Договір укладено 7 років 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1:0501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Гусенко Михайло Васильович,2830624078).  Договір укладено 7 років 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1:051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Нашкородова Надія Никифорівна,2090708040). Дата державної реєстрації речового права 19.02.2019року. Договір укладено 7 років 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1:0496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Пучкова Марія Михайлівна,1699719960).  Договір укладено 7 років 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83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Сайнчук Оксана Петрівна,3339419041). Дата державної реєстрації речового права 06.12.2017року. Договір укладено 7 років 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71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Косов Олександр Степанович,2730102673). Дата державної реєстрації речового права 06.12.2017року. Договір укладено 7 років 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72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Косова Наталія Степанівна,2940804608). Дата державної реєстрації речового права 06.12.2017року. Договір укладено 7 років 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409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Богородіченко Володимир Іванович,1804924635). Дата державної реєстрації речового права 06.12.2017року. Договір укладено 7 років 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76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Думанська Альона Михайлівна,2668011520).  Договір укладено 7 років 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9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Шлапак Олена Миколаївна,2590715742). Дата державної реєстрації речового права 05.11.2020року. Договір укладено 7 років 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01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Горячий Михайло Петрович,2259606039). Дата державної реєстрації речового права 06.12.2017року. Договір укладено 7 років 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41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Кохан Руслан Григорович,2776020935). Дата державної реєстрації речового права 18.12.2017року. Договір укладено 7 років 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82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Віннічук Сергій Іванович,1947509535).  Договір укладено 7 років 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0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Крислатий Василь Семенович,2310419239). Дата державної реєстрації речового права 24.01.2018року. Договір укладено 7 років 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299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Крислатий Сергій Васильович,3155221090). Дата державної реєстрації речового права 24.01.2018року. Договір укладено 7 років 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81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Коваль Ірина Іванівна,2723919862). Дата державної реєстрації речового права 17.11.2020року. Договір укладено 49 років 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68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Сидорок Володимир Миколайович,2092309197). Дата державної реєстрації речового права 23.01.2018року. Договір укладено 7 років 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67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Василенко Аліна Петрівна,3405506361). Дата державної реєстрації речового права 30.01.2018року. Договір укладено 7 років 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417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Піцевий Володимир Трохимович,1355921553). Дата державної реєстрації речового права01.02.2018року. Договір укладено 7 років 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77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Столяр Марина Іванівна,2888511647).  Договір укладено 7 років 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7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Вергелес Валентина Василівна,1898216920). Дата державної реєстрації речового права 23.01.2018року. Договір укладено 7 років 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84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Шабатура Василь Григорович,2110109572). Дата державної реєстрації речового права 29.08.2018року. Договір укладено 7 років 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421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Братчук Антоніна Іванівна,2558303042).  Договір укладено 7 років 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42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Братчук Антоніна Іванівна,2558303042).  Договір укладено 7 років 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79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Кушнір Альона Михайлівна,3405708824). Дата державної реєстрації речового права 21.12.2020року. Договір укладено 7 років 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14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Віннічук Галина Андріївна,2450504049).  Договір укладено 7 років 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419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Михайлов Ігор Олександрович,3095618596). Дата державної реєстрації речового права 15.01.2019року. Договір укладено 7 років 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42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Сак Олеся Павлівна,3417400366).  Договір укладено 7 років 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13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Вінннічук Микола Вікторович,3442303058).  Договір укладено 7 років 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418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Гайчук Віталій Михайлович,3290703457).  Договір укладено 7 років 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85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Шабатура Василь Григорович,2110109572). Дата державної реєстрації речового права 29.08.2018року. Договір укладено 7 років 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426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Присяжнюк Оксана Володимирівна,2876919243). Дата державної реєстрації речового права 21.11.2018року. Договір укладено 7 років 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276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Висловська Марина Леонідівна,3122307300). Дата державної реєстрації речового права 04.09.2020року. Договір укладено 49 років 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277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Партека Анатолій Васильович,2362104551). Дата державної реєстрації речового права 14.12.2017року. Договір укладено 49 років 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278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Вацак Юрій Віталійович,2362310114). Дата державної реєстрації речового права 14.12.2017року. Договір укладено 7 років 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1:0519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Слободянюк Володимир Григорович,1957804233). Дата державної реєстрації речового права 18.01.2019року. Договір укладено 7 років 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38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Присяжнюк Валентин Кирилович,1922320275). Дата державної реєстрації речового права 22.11.2018року. Договір укладено 7 років 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73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Косова Галина Олександрівна,2939803501). Дата державної реєстрації речового права 05.12.2018року. Договір укладено 7 років 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69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Присяжнюк Людмила Іванівна,2944503564). Дата державної реєстрації речового права 21.11.2018року. Договір укладено 7 років 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1:0488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Грушко Олена Ігорівна,3365811928). Дата державної реєстрації речового права 24.07.2019року. Договір укладено 7 років 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1:0508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Поцілуйко Руслан Леонідович,3370111115). Дата державної реєстрації речового права 26.07.2019року. Договір укладено 7 років 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281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Деребчинська Алла Вікторівна,2401216224).  Договір укладено 7 років 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1:0481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Стангріт Сергій Миколайович,2220024072). Дата державної реєстрації речового права 01.08.2019року. Договір укладено 7 років 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288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Дубок Віра Федорівна,1700116204). Дата державної реєстрації речового права 23.09.2019року. Договір укладено 7 років 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283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Мельник Тетяна Андріївна,1559214101). Дата державної реєстрації речового права 26.02.2020року. Договір укладено 49 років 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91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Шлапак Олена Миколаївна,2590715742). Дата державної реєстрації речового права 24.02.2020року. Договір укладено 49 років 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88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Шлапак Олена Миколаївна,2590715742). Дата державної реєстрації речового права 24.02.2020року. Договір укладено 49 років 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92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Шлапак Олена Миколаївна,2590715742). Дата державної реєстрації речового права 24.02.2020року. Договір укладено 49 років 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93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Шлапак Олена Миколаївна,2590715742). Дата державної реєстрації речового права 24.02.2020року. Договір укладено 49 років 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94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Шлапак Олена Миколаївна,2590715742). Дата державної реєстрації речового права 24.02.2020року. Договір укладено 49 років 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294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Шлапак Олена Миколаївна,2590715742).  Договір укладено 7 років 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1:0533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Ткачук Руслан Леонідович,2906506439). Дата державної реєстрації речового права 17.11.2020року. Договір укладено 49 років 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1:0534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Ткачук Руслан Леонідович,2906506439). Дата державної реєстрації речового права 17.11.2020року. Договір укладено 49 років 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28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Прохницький Віталій Юлійович,1631509758).Договір укладено 7 років 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282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Телецька Віра Якимівна,1514518745).Договір укладено 7 років 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295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Телецька Віра Якимівна,1514518745).Договір укладено 7 років 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298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Крислатий Сергій Васильович,3155221090).Договір укладено 7 років 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297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Крислатий Сергій Васильович,3155221090).Договір укладено 7 років 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296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Василенко Світлана Василівна,2665609184).Договір укладено 7 років 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4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Фельчин Олена Олександрівна,2797802224).Договір укладено 7 років 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39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Кузьмін Крістіна Миколаївна,3532706041).Договір укладено 7 років 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1:053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Сінчишен Олександр Ігорович,3532608637). Дата державної реєстрації речового права 06.03.2020року. Договір укладено 7 років 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51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Войтенко Віталій Анатолійович,3001607018). Дата державної реєстрації речового права 24.02.2020року. Договір укладено 7 років 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46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Войтенко Віталій Анатолійович,3001607018). Дата державної реєстрації речового права 24.02.2020року. Договір укладено 7 років 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47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Войтенко Віталій Анатолійович,3001607018). Дата державної реєстрації речового права 24.02.2020року. Договір укладено 7 років 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48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Войтенко Віталій Анатолійович,3001607018). Дата державної реєстрації речового права 24.02.2020року. Договір укладено 7 років 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49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Войтенко Віталій Анатолійович,3001607018). Дата державної реєстрації речового права 24.02.2020року. Договір укладено 7 років 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5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Войтенко Віталій Анатолійович,3001607018). Дата державної реєстрації речового права 24.02.2020року. Договір укладено 7 років 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32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Титаренко Сергій Вікторович,3274714497).  Договір укладено 7 років 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28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.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Протесюк Руслан Володимирович,2525618818).  Договір укладено 7 років 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31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Бойко Володимир Андрійович,2855817130). Дата державної реєстрації речового права 21.05.2020року. Договір укладено 7 років 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27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Протесюк Дмитро Русланович,3320601993).  Договір укладено 7 років 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26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Сандюк Тетяна Володимирівна,3005503520). Дата державної реєстрації речового права 17.08.2020року. Договір укладено 49 років 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284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Шлапак Олена Миколаївна,2590715742). Дата державної реєстрації речового права 22.10.2020року. Договір укладено 49років 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8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Кушнір Альона Михайлівна,3405708824). Дата державної реєстрації речового права 12.08.2020року. Договір укладено 7 років 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293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Братчук Михайло Олексійович,2518813174). Дата державної реєстрації речового права 12.08.2020року. Договір укладено 7 років 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1:0518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Ткачук Руслан Леонідович,2906506439). Дата державної реєстрації речового права 17.11.2020року. Договір укладено 49 років 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1:0517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Ткачук Руслан Леонідович,2906506439). Дата державної реєстрації речового права 17.11.2020року. Договір укладено 49 років 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1:0492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Присяжна Ніна Антонівна,2337630627). Дата державної реєстрації речового права 31.07.2020року. Договір укладено 7 років 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1:0495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-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Рускевич Валентина Леонідівна,2241825849). Дата державної реєстрації речового права 09.07.2020року. Договір укладено 7 років </w:t>
            </w:r>
          </w:p>
        </w:tc>
      </w:tr>
      <w:tr>
        <w:trPr>
          <w:trHeight w:val="127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1:0082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 Для розміщення та експлуатації будівель і споруд залізничного транспорту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постійного користування земельною ділянкою, ПУБЛІЧНЕ АКЦІОНЕРНЕ ТОВАРИСТВО "УКРАЇНСЬКА ЗАЛІЗНИЦЯ", 40075815. Дата державної реєстрації права 26.11.2018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1:0529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1:0516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1:0515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1:0514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1:0513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1:0512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1:0509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1:0535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1:0494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1:0491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279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291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29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285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286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287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289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292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422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02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03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04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05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06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07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08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09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1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23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24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25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45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44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43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37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36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35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34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33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52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53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54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55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56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57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58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59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6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61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62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63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64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65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66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74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89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75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95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96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97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98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399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40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401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402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403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404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405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406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407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408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413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414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415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416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4800:03:002:0423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Нем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землі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5000:03:004:006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Озаринці, вулиця Чапаєва, 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3 для іншого сільськогосподарського призначення для іншого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МАЛАНЧУК МИХАЙЛО АКСЕНТІЙОВИЧ,2113710654). Дата державної реєстрації речового права 11.12.2016року. Договір укладено 49 років 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5000:03:002:0005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Озаринці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3 для іншого сільськогосподарського призначення для іншого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ЗАТ "Київстар Дж.Ес.Ем.",21673832). Дата державної реєстрації речового права 13.05.2008року. Договір укладено 49 років </w:t>
            </w:r>
          </w:p>
        </w:tc>
      </w:tr>
      <w:tr>
        <w:trPr>
          <w:trHeight w:val="178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5000:03:002:006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Озаринці, вулиця Соборна, 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 Для будівництва та обслуговування будівель закладів охорони здоров'я та соціальної допомоги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користування чужою земельною ділянкою для забудови (суперфіцій),ДЕПАРТАМЕНТ БУДІВНИЦТВА, МІСТОБУДУВАННЯ ТА АРХІТЕКТУРИ ВІННИЦЬКОЇ ОБЛАСНОЇ ДЕРЖАВНОЇ АДМІНІСТРАЦІЇ,39578073.Дата державної реєстрації речового права 23.10.2018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5000:03:002:005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Озаринці, проспект Щорса, 15 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 для будівництва та обслуговування будівель громадських та релігійних організаці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о постійного користування земельною ділянкою  РЕЛІГІЙНА ГРОМАДА ПАРАФІЇ ВОЗДВИЖЕННЯ ХРЕСТА ГОСПОДНЬОГО РИМСЬКО-КАТОЛИЦЬКОЇ ЦЕРКВИ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5000:03:004:0064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Озаринці, вулиця Центральна, 7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3 для іншого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5000:02:000:0692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Озаринці за мнп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 Для ведення товарного сільськогосподарського виробництв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умерла спадщина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5300:03:000:1111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Пилипи за мнп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4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 Для ведення товарного сільськогосподарського виробництв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умерла спадщина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5300:03:000:1084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Пилипи за мнп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2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 Для ведення товарного сільськогосподарського виробництв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умерла спадщина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2100:04:002:0002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с. Воєводчинці, вулиця Шевченка, 9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3.07 Для будівництва та обслуговування будівель торгівлі для будівництва та обслуговування будівель торгі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МОГИЛІВ-ПОДІЛЬСЬКЕ РАЙОННЕ СПОЖИВЧЕ ТОВАРИСТВО,01742755). Дата державної реєстрації речового права 13.02.2018року. Договір укладено 5 років 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2100:05:002:0174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Сказинці,вулиця Шевченка, 4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7 Для будівництва та обслуговування будівель торгівлі для будівництва та обслуговування будівель торгівлі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Могилів-Подільське районне споживче товариство,01742755). Дата державної реєстрації речового права 13.03.2018року. Договір укладено 5 років 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2100:05:002:0243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с.Сказинці, вулиця Шевченка, 4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3 Для будівництва та обслуговування будівель закладів побутового обслуговува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Подоба Василь Олексійович,2411709413). Дата державної реєстрації речового права 16.11.2020року. Договір укладено 40 років 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2100:04:003:005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с.Воєводчинці, вулиця Шевченка, 1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Громадянин Латвії Гоцуляк Анатолій,1792942493).  Договір укладено 49 років 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2100:05:002:0191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с.Сказинці, вулиця Шевченка, 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 Для будівництва та обслуговування будівель закладів освіти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2100:05:002:0001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Сказинці, вулиця Шевченка, 2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 для будівництва та обслуговування будівель закладів освіти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2100:01:000:0395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с.Сказинці за мнп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 Для сінокосіння і випасання худоби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2100:01:000:0388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с.Сказинці за мнп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 Для сінокосіння і випасання худоби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2100:01:000:0389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с.Сказинці за мнп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 Для сінокосіння і випасання худоби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2100:01:000:039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с.Сказинці за мнп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 Для сінокосіння і випасання худоби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2100:01:000:0391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с.Сказинці за мнп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3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 Для сінокосіння і випасання худоби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2100:03:000:073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с.Сказинці за мнп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8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 Для сінокосіння і випасання худоби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2100:03:000:0731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с.Сказинці за мнп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 Для сінокосіння і випасання худоби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2100:01:000:0396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с.Сказинці за мнп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5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 Для сінокосіння і випасання худоби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2100:01:000:0394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с.Сказинці за мнп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1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 Для сінокосіння і випасання худоби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2100:03:000:0727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с.Сказинці за мнп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5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 Для сінокосіння і випасання худоби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2100:03:000:0732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с.Сказинці за мнп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 Для сінокосіння і випасання худоби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2100:02:000:0127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с.Сказинці за мнп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3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 Для сінокосіння і випасання худоби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2100:06:001:0036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-ще Коштуля, вулиця Центральна, 7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 Для будівництва та обслуговування будівель закладів охорони здоров'я та соціальної допомоги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2100:04:001:0006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Воєводчинці, вулиця Шевченка, 11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 Для будівництва та обслуговування будівель закладів культурно-просвітницького обслуговува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2100:05:002:0006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Сказинці, вулиця Шевченка, 44-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3 Для іншого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6800:04:002:0153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с. Суботівка, вулиця Наддністрянська, 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7 Для будівництва та обслуговування будівель торгівлі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СПОЖИВЧЕ ТОВАРИСТВО "ТРАНСТОРГ",01736175). Дата державної реєстрації речового права 21.02.2020року. Договір укладено 10 років 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6800:01:000:0405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с. Садківці, вулиця Шкільна, 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7 Для будівництва та обслуговування будівель торгівлі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6800:03:002:0001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с. Садківці, вулиця Болденюка, 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7 Для будівництва та обслуговування будівель торгівлі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6800:04:002:0148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с.Суботівка, вулиця Наддністрянська, 1-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3 Для іншого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Блажевський Сергій Петрович,2199711970). Договір укладено 49 років 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6800:04:002:015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с.Суботівка, вулиця Наддністрянська, 1-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3 Для іншого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Пухліченко Олег Михайлович,2359008953). Дата державної реєстрації речового права 18.09.2020року. Договір укладено 49 років 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6800:01:000:0292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с.Суботівка за мнп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3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 для ведення товарного сільськогосподарського виробництв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Гервазієва Руслана Іванівна). Дата державної реєстрації речового права 17.11.2020року. Договір укладено 49 років 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5700:04:002:0073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с. Серебрія, вулиця Ленін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7 для будівництва та обслуговування будівель торгівлі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Могилів-Подільське районне споживче товариство,01742755). Дата державної реєстрації речового права 30.08.2016року. Договір укладено 5 років 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5700:01:000:0827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с.Серебр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7 Для рибогосподарських потреб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Боднар В'ячеслав Іванович,2768119613). Дата державної реєстрації речового права 16.11.2007року. Договір укладено 49 років 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5700:04:001:0637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с.Серебрія, вулиця Леніна, 260, 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 Для розміщення , будівництва, експлуатації та обслуговування будівель і споруд об’єктів енергогенеруючих підприємств, установ і організаці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 ПАТ "Вінницяобленерго",00130694). Дата державної реєстрації речового права 06.04.2012року. Договір укладено 49 років 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5700:04:001:0692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 с. Серебр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3 Для іншого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 Приватне підприємство "Серебрійське",34733199). Дата державної реєстрації речового права 14.02.2020року. Договір укладено 15 років 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5700:04:001:0693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Серебр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2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3 Для іншого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 Приватне підприємство "Серебрійське",34733199). Дата державної реєстрації речового права 14.02.2020року. Договір укладено 15 років 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5700:04:001:0679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Серебрія, вулиця Виноградна, 1, 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 Для будівництва і обслуговування багатоквартирного житлового будинку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да ( Комунальна організація "Обласний фонд сприяння інвестиціям та будівництву",24893824). Дата державної реєстрації речового права 26.07.2013року. 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5700:04:001:0019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Серебрія, вулиця 8 Березня, 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 Для будівництва та обслуговування будівель закладів освіти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акт на право постійного користування серіяЯЯ №016995, надано Серебрійській допоміжній школі-інтернату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5700:04:001:002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Серебрія, вулиця 8 Березня, 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 Для будівництва та обслуговування будівель закладів освіти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акт на право постійного користування серіяЯЯ №016996, надано Серебрійській допоміжній школі-інтернату</w:t>
            </w:r>
          </w:p>
        </w:tc>
      </w:tr>
      <w:tr>
        <w:trPr>
          <w:trHeight w:val="204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5700:04:001:0736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Серебрія, вулиця Свято-Михайлівська, 1 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 для будівництва і обслуговування будівель громадських та релігійних організаці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постійного користування земельною ділянкою, РЕЛІГІЙНА ГРОМАДА ХРАМУ АРХІСТРАТИГА МИХАЇЛА С.СЕРЕБРІЯ МОГИЛІВ-ПОДІЛЬСЬКОГО РАЙОНУ МОГИЛІВ-ПОДІЛЬСЬКОЇ ЄПАРХІЇ УКРАЇНСЬКОЇ ПРАВОСЛАВНОЇ ЦЕРКВИ, 26339339. Дата державної реєстрації права 28.03.2016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5700:04:001:0082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Серебрі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 Для розміщення та експлуатації будівель і споруд залізничного транспорту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акт на право постійного користування серіяЯЯ №015241, надано Державному територіально-галузевому об"єднанню "Південно-західна залізниця"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5700:05:001:0015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Серебрія, вулиця 8-го Березня, 6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 Підприємств іншої промисловості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5700:04:002:0057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Серебрія, вулиця Ленін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 Роздрібної торгівлі та комерційних послуг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5700:04:001:0651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Серебрія, вулиця Леіна, 136/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7 для будівництва і обслуговування будівель торгівлі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5700:04:002:0672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Серебрія, вулиця Леніна, 97(а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7 Для будівництва і обслуговування будівель торгівлі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5700:04:001:069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Серебрія, вулиця Виноградн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 Для будівництва і обслуговування багатоквартирного житлового будинку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5700:04:001:0807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Серебрія, вулиця Соборн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7 Для будівництва та обслуговування будівель торгівлі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5700:04:001:0721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Серебрія, вулиця Леніна, 256(а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3 для іншого сільськогосподарського призначен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5700:04:001:0822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Серебрія, вулиця 8 Березня, 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 Для будівництва та обслуговування будівель закладів освіти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5700:04:001:0823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Серебрія, вулиця 8 Березня, 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 Для будівництва та обслуговування будівель закладів освіти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8000:04:001:0096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с.Яруга, вулиця Дністровська, 13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  для розміщення та експлуатації основних, підсобних і допоміжних будівель та споруд підприємств переробної промисловості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 (  ТОВ "БАГАТСТВА ДОБРИХ СПРАВ",40077550). Дата державної реєстрації речового права 02.02.2018року. Договір укладено на 49 років з 28.11.2012р.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8000:04:001:0097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с.Яруга, вулиця Леніна, 2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  для розміщення та експлуатації основних, підсобних і допоміжних будівель та споруд підприємств переробної промисловості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 (  ТОВ "БАГАТСТВА ДОБРИХ СПРАВ",40077550). Дата державної реєстрації речового права 02.02.2018року. Договір укладено на 49 років з 28.11.2012р.</w:t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8000:04:001:0098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с.Яруга, вулиця Гагаріна, 6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  для розміщення та експлуатації основних, підсобних і допоміжних будівель та споруд підприємств переробної промисловості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 (ТОВ "БАГАТСТВА ДОБРИХ СПРАВ",40077550). Дата державної реєстрації речового права 02.02.2018року. Договір укладено на 49 років з 28.11.2012р.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8000:04:002:0041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Яруга, вулиця Леніна, 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7 Для будівництва та обслуговування будівель торгівлі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8000:03:002:0095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 Івонівка, вулиця Кірова, 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7 Для будівництва та обслуговування будівель торгівлі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8000:03:002:0004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с.Івонівка, вулиця Кірова, 20, 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7 Для будівництва та обслуговування будівель торгівлі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1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688000:04:002:0002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 область, Могилів-Подільський район, Ярузька сільська рада, вулиця Дністровська, 6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 Для розміщення та експлуатації об'єктів і споруд телекомунікаці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ього по раді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6,03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ідготував:</w:t>
      </w:r>
    </w:p>
    <w:p>
      <w:pPr>
        <w:pStyle w:val="Normal"/>
        <w:spacing w:lineRule="auto" w:line="240"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ерший заступник міського голови,</w:t>
      </w:r>
    </w:p>
    <w:p>
      <w:pPr>
        <w:pStyle w:val="Normal"/>
        <w:spacing w:lineRule="auto" w:line="240"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олова комісії з реорганізації  сільських рад                                                 Петро БЕЗМЕЩУК</w:t>
      </w:r>
    </w:p>
    <w:p>
      <w:pPr>
        <w:pStyle w:val="Normal"/>
        <w:spacing w:lineRule="auto" w:line="240"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  <w:lang w:val="uk-UA"/>
        </w:rPr>
        <w:t xml:space="preserve">Секретар міської ради                                                       Тетяна БОРИСОВА  </w:t>
      </w:r>
    </w:p>
    <w:p>
      <w:pPr>
        <w:pStyle w:val="Normal"/>
        <w:spacing w:lineRule="auto" w:line="240"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Times New Roman" w:cs="Times New Roman"/>
      <w:sz w:val="20"/>
      <w:szCs w:val="20"/>
      <w:lang w:val="en-US" w:bidi="ar-SA"/>
    </w:rPr>
  </w:style>
  <w:style w:type="character" w:styleId="BalloonTextChar">
    <w:name w:val="Balloon Text Char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eastAsia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eastAsia="Calibri"/>
      <w:sz w:val="24"/>
      <w:szCs w:val="24"/>
      <w:lang w:val="uk-UA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eastAsia="Calibri"/>
      <w:sz w:val="24"/>
      <w:szCs w:val="24"/>
      <w:lang w:val="en-US"/>
    </w:rPr>
  </w:style>
  <w:style w:type="paragraph" w:styleId="Xl65">
    <w:name w:val="xl65"/>
    <w:basedOn w:val="Normal"/>
    <w:qFormat/>
    <w:pPr>
      <w:spacing w:lineRule="auto" w:line="240" w:before="280" w:after="280"/>
      <w:jc w:val="right"/>
    </w:pPr>
    <w:rPr>
      <w:rFonts w:eastAsia="Calibri"/>
      <w:b/>
      <w:bCs/>
      <w:sz w:val="24"/>
      <w:szCs w:val="24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b/>
      <w:bCs/>
      <w:color w:val="000000"/>
      <w:sz w:val="24"/>
      <w:szCs w:val="24"/>
      <w:lang w:val="en-US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eastAsia="Calibri"/>
      <w:b/>
      <w:bCs/>
      <w:sz w:val="24"/>
      <w:szCs w:val="24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eastAsia="Calibri"/>
      <w:sz w:val="20"/>
      <w:szCs w:val="20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sz w:val="20"/>
      <w:szCs w:val="20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sz w:val="20"/>
      <w:szCs w:val="20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Calibri"/>
      <w:sz w:val="20"/>
      <w:szCs w:val="20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Calibri"/>
      <w:sz w:val="20"/>
      <w:szCs w:val="20"/>
      <w:lang w:val="en-US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eastAsia="Calibri"/>
      <w:sz w:val="20"/>
      <w:szCs w:val="20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Calibri"/>
      <w:sz w:val="20"/>
      <w:szCs w:val="20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eastAsia="Calibri"/>
      <w:sz w:val="20"/>
      <w:szCs w:val="20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Calibri"/>
      <w:sz w:val="20"/>
      <w:szCs w:val="20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Calibri"/>
      <w:sz w:val="20"/>
      <w:szCs w:val="20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Calibri"/>
      <w:sz w:val="20"/>
      <w:szCs w:val="20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Calibri"/>
      <w:sz w:val="20"/>
      <w:szCs w:val="20"/>
      <w:lang w:val="en-U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Calibri"/>
      <w:sz w:val="20"/>
      <w:szCs w:val="20"/>
      <w:lang w:val="en-US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eastAsia="Calibri"/>
      <w:sz w:val="20"/>
      <w:szCs w:val="20"/>
      <w:lang w:val="en-US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Calibri"/>
      <w:sz w:val="20"/>
      <w:szCs w:val="20"/>
      <w:lang w:val="en-US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eastAsia="Calibri"/>
      <w:sz w:val="20"/>
      <w:szCs w:val="20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Calibri"/>
      <w:sz w:val="18"/>
      <w:szCs w:val="18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sz w:val="20"/>
      <w:szCs w:val="20"/>
      <w:lang w:val="en-U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sz w:val="20"/>
      <w:szCs w:val="20"/>
      <w:lang w:val="en-U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Calibri"/>
      <w:sz w:val="20"/>
      <w:szCs w:val="20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sz w:val="20"/>
      <w:szCs w:val="20"/>
      <w:lang w:val="en-U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Calibri"/>
      <w:sz w:val="20"/>
      <w:szCs w:val="20"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Calibri"/>
      <w:sz w:val="20"/>
      <w:szCs w:val="20"/>
      <w:lang w:val="en-US"/>
    </w:rPr>
  </w:style>
  <w:style w:type="paragraph" w:styleId="Xl91">
    <w:name w:val="xl91"/>
    <w:basedOn w:val="Normal"/>
    <w:qFormat/>
    <w:pPr>
      <w:spacing w:lineRule="auto" w:line="240" w:before="280" w:after="280"/>
      <w:jc w:val="right"/>
    </w:pPr>
    <w:rPr>
      <w:rFonts w:eastAsia="Calibri"/>
      <w:sz w:val="20"/>
      <w:szCs w:val="20"/>
      <w:lang w:val="en-US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eastAsia="Calibri"/>
      <w:sz w:val="20"/>
      <w:szCs w:val="20"/>
      <w:lang w:val="en-US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eastAsia="Calibri"/>
      <w:sz w:val="20"/>
      <w:szCs w:val="20"/>
      <w:lang w:val="en-US"/>
    </w:rPr>
  </w:style>
  <w:style w:type="paragraph" w:styleId="Xl94">
    <w:name w:val="xl94"/>
    <w:basedOn w:val="Normal"/>
    <w:qFormat/>
    <w:pPr>
      <w:spacing w:lineRule="auto" w:line="240" w:before="280" w:after="280"/>
      <w:jc w:val="center"/>
    </w:pPr>
    <w:rPr>
      <w:rFonts w:eastAsia="Calibri"/>
      <w:sz w:val="20"/>
      <w:szCs w:val="20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sz w:val="20"/>
      <w:szCs w:val="20"/>
      <w:lang w:val="en-US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sz w:val="20"/>
      <w:szCs w:val="20"/>
      <w:lang w:val="en-U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Calibri"/>
      <w:sz w:val="20"/>
      <w:szCs w:val="20"/>
      <w:lang w:val="en-U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eastAsia="Calibri"/>
      <w:b/>
      <w:bCs/>
      <w:sz w:val="20"/>
      <w:szCs w:val="20"/>
      <w:lang w:val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Calibri"/>
      <w:b/>
      <w:bCs/>
      <w:sz w:val="20"/>
      <w:szCs w:val="20"/>
      <w:lang w:val="en-U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Calibri"/>
      <w:b/>
      <w:bCs/>
      <w:sz w:val="20"/>
      <w:szCs w:val="20"/>
      <w:lang w:val="en-U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eastAsia="Calibri"/>
      <w:b/>
      <w:bCs/>
      <w:sz w:val="20"/>
      <w:szCs w:val="20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Calibri"/>
      <w:b/>
      <w:bCs/>
      <w:sz w:val="20"/>
      <w:szCs w:val="20"/>
      <w:lang w:val="en-US"/>
    </w:rPr>
  </w:style>
  <w:style w:type="paragraph" w:styleId="Xl103">
    <w:name w:val="xl103"/>
    <w:basedOn w:val="Normal"/>
    <w:qFormat/>
    <w:pPr>
      <w:spacing w:lineRule="auto" w:line="240" w:before="280" w:after="280"/>
    </w:pPr>
    <w:rPr>
      <w:rFonts w:eastAsia="Calibri"/>
      <w:b/>
      <w:bCs/>
      <w:sz w:val="20"/>
      <w:szCs w:val="20"/>
      <w:lang w:val="en-US"/>
    </w:rPr>
  </w:style>
  <w:style w:type="paragraph" w:styleId="Xl104">
    <w:name w:val="xl104"/>
    <w:basedOn w:val="Normal"/>
    <w:qFormat/>
    <w:pPr>
      <w:spacing w:lineRule="auto" w:line="240" w:before="280" w:after="280"/>
      <w:jc w:val="right"/>
      <w:textAlignment w:val="top"/>
    </w:pPr>
    <w:rPr>
      <w:rFonts w:eastAsia="Calibri"/>
      <w:sz w:val="24"/>
      <w:szCs w:val="24"/>
      <w:lang w:val="en-US"/>
    </w:rPr>
  </w:style>
  <w:style w:type="paragraph" w:styleId="Xl105">
    <w:name w:val="xl105"/>
    <w:basedOn w:val="Normal"/>
    <w:qFormat/>
    <w:pPr>
      <w:spacing w:lineRule="auto" w:line="240" w:before="280" w:after="280"/>
      <w:jc w:val="center"/>
    </w:pPr>
    <w:rPr>
      <w:rFonts w:eastAsia="Calibri"/>
      <w:b/>
      <w:bCs/>
      <w:sz w:val="24"/>
      <w:szCs w:val="24"/>
      <w:lang w:val="en-US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</w:pPr>
    <w:rPr>
      <w:rFonts w:eastAsia="Calibri"/>
      <w:b/>
      <w:bCs/>
      <w:sz w:val="24"/>
      <w:szCs w:val="24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05:00Z</dcterms:created>
  <dc:creator>Admin</dc:creator>
  <dc:description/>
  <cp:keywords/>
  <dc:language>en-US</dc:language>
  <cp:lastModifiedBy>Admin</cp:lastModifiedBy>
  <cp:lastPrinted>2021-04-21T12:12:00Z</cp:lastPrinted>
  <dcterms:modified xsi:type="dcterms:W3CDTF">2021-04-27T08:05:00Z</dcterms:modified>
  <cp:revision>2</cp:revision>
  <dc:subject/>
  <dc:title>Додаток  20</dc:title>
</cp:coreProperties>
</file>