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 19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____скликання   від ______________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 приєднаних сільських рад, </w:t>
      </w:r>
    </w:p>
    <w:p>
      <w:pPr>
        <w:pStyle w:val="Docdata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що оприбутковується на баланс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управління освіти Могилів-Подільської міської ради</w:t>
      </w:r>
    </w:p>
    <w:p>
      <w:pPr>
        <w:pStyle w:val="Normal"/>
        <w:spacing w:lineRule="auto" w:line="240" w:before="0" w:after="0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’</w:t>
            </w:r>
            <w:r>
              <w:rPr>
                <w:sz w:val="24"/>
                <w:szCs w:val="24"/>
                <w:lang w:val="uk-UA" w:eastAsia="ru-RU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Бронни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вигун до мото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По школі  с.Бронниц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№1  школа, вул.Головна,28/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арай №2</w:t>
            </w:r>
            <w:r>
              <w:rPr>
                <w:color w:val="000000"/>
                <w:sz w:val="24"/>
                <w:szCs w:val="24"/>
                <w:lang w:eastAsia="uk-UA"/>
              </w:rPr>
              <w:t>(спортзал)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Головна,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арай №1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(</w:t>
            </w:r>
            <w:r>
              <w:rPr>
                <w:color w:val="000000"/>
                <w:sz w:val="24"/>
                <w:szCs w:val="24"/>
                <w:lang w:eastAsia="uk-UA"/>
              </w:rPr>
              <w:t>вбиральня)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Головна,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родукт.праці</w:t>
            </w:r>
            <w:r>
              <w:rPr>
                <w:color w:val="000000"/>
                <w:sz w:val="24"/>
                <w:szCs w:val="24"/>
                <w:lang w:eastAsia="uk-UA"/>
              </w:rPr>
              <w:t>(склад)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Головна,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 шта,. вул.Головна,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 кам'яни, вул.Головна,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№2 школа, вул.Шкільна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дальня, вул.Шкільна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о школі с. Григорівка вул..Шкільна.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шк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о школі с. Олен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uk-UA"/>
              </w:rPr>
              <w:t>По Бронницькому ДНЗ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з майном згідно інв. опи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TextBody"/>
              <w:ind w:firstLine="567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 Григорівському ДН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омплект: туалет з криш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мб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пич чер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но бл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мо рі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тка 30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етка двой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ПВС НГ 2*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3*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у кан.100 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а кан. 100 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і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а кан. 50 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дерев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вері пластиков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ор. Пл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TextBody"/>
              <w:ind w:firstLine="567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 Оленівському ДНЗ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«Весел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з майном згідно інв.опи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 Пилипівської сільської рад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Школа, с.Шлишківці, вул.Центральна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нтер кольор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Карпівської сільської  рад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Будівля  школи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>с.Карпівка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>вул Благовісна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Будівля дитячого садка</w:t>
            </w:r>
            <w:r>
              <w:rPr>
                <w:sz w:val="24"/>
                <w:szCs w:val="24"/>
                <w:lang w:val="uk-UA" w:eastAsia="ru-RU"/>
              </w:rPr>
              <w:t xml:space="preserve"> з майном, </w:t>
            </w:r>
            <w:r>
              <w:rPr>
                <w:sz w:val="24"/>
                <w:szCs w:val="24"/>
                <w:lang w:eastAsia="ru-RU"/>
              </w:rPr>
              <w:t>с.Карпівка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>вул.Старицького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Майно Серебрійської  сільської  рад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школи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й школи,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й школи,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алет,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 кам'яний,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Бібліотека, с.Серебрія,вул.8-Березн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форма (по 157,06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гетри   ( по 11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костюм( по 1562,5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форма (по 32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гетри   ( по 8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шка  (по 11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ка для м’я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иці воротарсь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форма (по 42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гетри   ( по 120,00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дівський наб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воротар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чатки воротарсь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нісний сті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дитячого садка з майном згідно інвентар.опису, погріб.с.Серебрія, вул..Соборна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ел твердопаливний (дит.сад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Озарине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, с. Озаринці,  вул. Соборна,15 з майном згідно інв.опи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ухня дитячого садка, с. Озаринці, вул.Соборна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отельня дитячого садка, с. Озаринці вул.Соборна 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ередня школа , с. Озаринці ,вул. Собор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Немій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 «Тавр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майданчик зі штучним покриттям, вул.Юності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і ясла-садок з майном згідно інвент. оп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убот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Школа №2(одноповерхова), с.Суботівка, вул.Блюхер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гріб,с.Суботівка,вул.Блюхер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Дитячий садок(частина будівлі), с.Суботівка ,вул.Наддністрянськ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но  Яруз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міщення дитячого садочка, с.Івонівка, вул.Шкільна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клад дитячого садочка, с.Івонівка, вул.Шкільна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Ярузької школи №1 вул.Дністровська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Ярузької школи №2 вул.Дністровська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Ярузької школи №3 вул.Дністровська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іщення спортзалу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Ярузької школи  вул.Дністровська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Грушанс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Будинок  НВК, с.Слобода-Шлишковецька, вул.Центр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арай, с. Слобода-Шлишковецька, вул.Центральна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вчальний корпус, №1 с. Слобода-Шлишковецька ,вул.Центральна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Інтернат,с. Слобода</w:t>
            </w:r>
            <w:r>
              <w:rPr>
                <w:sz w:val="24"/>
                <w:szCs w:val="24"/>
              </w:rPr>
              <w:t xml:space="preserve"> –Шлишковец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вчальний корпус №2</w:t>
            </w:r>
            <w:r>
              <w:rPr>
                <w:sz w:val="24"/>
                <w:szCs w:val="24"/>
                <w:lang w:val="uk-UA"/>
              </w:rPr>
              <w:t>,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 xml:space="preserve"> –Шлишковец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будова до будівлі 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>-Шлишковецька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Їдальня 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>.-Шлишковецька вул.Центральна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удинок вчителів 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 xml:space="preserve"> –Шлишковецька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горожа кам’яна 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 xml:space="preserve"> –Шлишковец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Центральна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уалет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>.-Шлишковецька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гріб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>.-Шлишковецька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рабина пожеж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z w:val="24"/>
                <w:szCs w:val="24"/>
                <w:lang w:val="uk-UA"/>
              </w:rPr>
              <w:t xml:space="preserve"> Слобода</w:t>
            </w:r>
            <w:r>
              <w:rPr>
                <w:sz w:val="24"/>
                <w:szCs w:val="24"/>
              </w:rPr>
              <w:t>.-Шлишковец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Центральна</w:t>
            </w:r>
            <w:r>
              <w:rPr>
                <w:sz w:val="24"/>
                <w:szCs w:val="24"/>
                <w:lang w:val="uk-UA"/>
              </w:rPr>
              <w:t>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удинок школи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Груш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Миру,6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ра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Груш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Миру,6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бор кам’яний 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с.Груш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вул.Миру,6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удинок школи №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адки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школи №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адки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тернат 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с.Садки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іб, с.Садки ,вул. 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адки</w:t>
            </w:r>
            <w:r>
              <w:rPr>
                <w:sz w:val="24"/>
                <w:szCs w:val="24"/>
                <w:lang w:val="uk-UA"/>
              </w:rPr>
              <w:t>, 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кам’я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адки </w:t>
            </w:r>
            <w:r>
              <w:rPr>
                <w:sz w:val="24"/>
                <w:szCs w:val="24"/>
                <w:lang w:val="uk-UA"/>
              </w:rPr>
              <w:t>вул.Соняч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казинец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школи , с.Сказинці,вул.Шевчен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ня школи , с.Сказинці,вул.Шевчен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й школи , с.Сказинці,вул.Шевчен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алет школи с.Сказинці,вул.Шевчен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ельня школи( котел + компл. для котла), с.Сказинці,вул.Шевчен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дошкільного навчального закладу, с.Сказинці,вул.Шевченка,2а  з майном   згідно інв.оп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Тетяна 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lang w:val="uk-UA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szCs w:val="28"/>
          <w:lang w:val="uk-UA"/>
        </w:rPr>
        <w:t>Перший заступн</w:t>
      </w:r>
      <w:r>
        <w:rPr>
          <w:szCs w:val="28"/>
        </w:rPr>
        <w:t>ик міського голови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олова комісії з реорганізації  сільських рад                                 П.Безмещу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1:00Z</dcterms:created>
  <dc:creator>Admin</dc:creator>
  <dc:description/>
  <cp:keywords/>
  <dc:language>en-US</dc:language>
  <cp:lastModifiedBy>Admin</cp:lastModifiedBy>
  <cp:lastPrinted>2021-04-21T16:17:00Z</cp:lastPrinted>
  <dcterms:modified xsi:type="dcterms:W3CDTF">2021-04-27T08:21:00Z</dcterms:modified>
  <cp:revision>2</cp:revision>
  <dc:subject/>
  <dc:title>Додаток  19</dc:title>
</cp:coreProperties>
</file>