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right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ind w:left="708" w:hanging="0"/>
        <w:jc w:val="right"/>
        <w:rPr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 18</w:t>
      </w:r>
    </w:p>
    <w:p>
      <w:pPr>
        <w:pStyle w:val="Normal"/>
        <w:ind w:left="708" w:hanging="0"/>
        <w:jc w:val="right"/>
        <w:rPr/>
      </w:pPr>
      <w:r>
        <w:rPr>
          <w:sz w:val="28"/>
          <w:szCs w:val="28"/>
        </w:rPr>
        <w:t xml:space="preserve">до проєк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ішення_____ сесії </w:t>
      </w:r>
      <w:r>
        <w:rPr>
          <w:sz w:val="28"/>
          <w:szCs w:val="28"/>
          <w:lang w:val="uk-UA"/>
        </w:rPr>
        <w:t xml:space="preserve"> міської ради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скликання від _________ № _____</w:t>
      </w:r>
    </w:p>
    <w:p>
      <w:pPr>
        <w:pStyle w:val="Normal"/>
        <w:ind w:left="70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 майна приєднаних сільських рад ,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оприбутковується на баланс управління мистецької політики і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сурсів Могилів-Подільської міської ради 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jc w:val="center"/>
        <w:rPr/>
      </w:pPr>
      <w:r>
        <w:rPr/>
        <w:t>Майно Бронницьої сільської рад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118"/>
        <w:gridCol w:w="2315"/>
        <w:gridCol w:w="2301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о’єкта</w:t>
            </w:r>
            <w:r>
              <w:rPr>
                <w:rFonts w:cs="Microsoft Himalaya"/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Одиниці виміру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ількість 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Бронницький сільський будинок культури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щення клубу с.Бронниця вул.Зарічна,1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ран ЕБМ-ПУ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візо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утбук  Accer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Столи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камі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рдин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рдин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дин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дин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уалет  деревя’ний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крофон дротовий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мо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касна виставкова палат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ценічно-постановочні засоб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гнегасн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іс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ьц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шка оголошен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гілл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62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Бронницька сільська публічна бібліотека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лаж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жні вітрин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алогові ящик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іл письмовий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ьц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ісла для відпочинку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ріж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ю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ріж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ю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конвекто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низи 1,6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ніто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віату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ша комп’ютер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дротова точ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режевий комутато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бкаме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БЖ MUST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чкор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чкор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га Ірек Хор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нига Дур Лоу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га Джон Р.Тевин Марга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га Сергеев Александр Петрович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га Ден Гуки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га  Цифрова фотографія для чайникі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га Microsoft offic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га полное руководство Мак Федрикс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нига Word 2010 для чайників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нига Блог создания раскрут  Колисниченко Денис Николаевич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оздание вебсайт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яльковий теат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шрутизато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ролер Мережевий Minstars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гнегасн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іс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ли комп’ютер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икети паливні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2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ров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34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К Athlon II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К Athlon II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К Athlon II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erox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ригорівська сільська публічна бібліотек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лажі односторон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лажі двосторон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л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 однотумбов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ріжка  ковров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кет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й більярд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гнегасн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ригорівський сільський клуб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щення клубу, с.Григорівка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 .Шкільна ,1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вбуфер Sven MS-30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й більярд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Оленівська сільська публічна бі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л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отека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щення, с.Оленівка, вул. Ювілейна ,5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елажі двосторонні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лажі односторон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іл письмовий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талогові ящики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ітка металев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дем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тен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ишк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е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межувач переведенн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стрій захисний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ле напруги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гнегасник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ркасна виставкова палатк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лорифе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икети палив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2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85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Майно Грушанської  сільської ради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о’єкта</w:t>
            </w:r>
            <w:r>
              <w:rPr>
                <w:rFonts w:cs="Microsoft Himalaya"/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Одиниці виміру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ількість 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Грушанський сільський клуб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щення клубу, с.Грушка вул.Базарна ,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іс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лічильн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ніз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юлева занавіс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ст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ю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ец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устична систем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рушанська сільська публічна бібілотек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елажі односторонні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елажі двохсторонні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лаж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три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оли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аложний ящ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ільці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ніз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ор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ріжк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Шкаф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елажі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алас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юм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Слободо-Шлишковецький сільський будинок культури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щення будинку культури с.Слобода-Шлишковецька , вул.Нагірна ,1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кран для проектор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кустична систем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илювач мікше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екто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ніз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іл обідний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лектролічильник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лободо-Шлишковецька сільська публічна бібілотек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івля (бібліотека) с. Слобода-Шлишковецька</w:t>
            </w:r>
            <w:r>
              <w:rPr>
                <w:lang w:val="uk-UA"/>
              </w:rPr>
              <w:t>,</w:t>
            </w:r>
            <w:r>
              <w:rPr/>
              <w:t xml:space="preserve"> вул.Бровар ,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ажі дерев’я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ажі двохсторон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ажі односторон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толи обід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л однотумбов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л двохтумбов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оч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е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льц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іж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рове покритт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льяж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ка ковр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адецький сільський клуб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щення клубу с.Садки вул.Сонячна,2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льці театраль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ст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тильн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ст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ектролічильн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стра-плафо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ікрофо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ор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вірна вбиральн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йф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ран для проекто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усти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устична систем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о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Садецька сільська публічна бібліотека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Шкаф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аж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аложний ящ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ст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л письмов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айно Пилипівської  сільської  ради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о’єкта</w:t>
            </w:r>
            <w:r>
              <w:rPr>
                <w:rFonts w:cs="Microsoft Himalaya"/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Одиниці виміру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ількість 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илипівський сільський будинок культури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щення клубу, с.Пилипи вул.Гагаріна ,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ора на сце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к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к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к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і вхід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к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рикен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е обладнанн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кн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шал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ьц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ф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іс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ісла театраль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ора на сцену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ін Термі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іконник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нізи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лин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ніз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нісний сті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шал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илипівська  сільська публічна бібліотек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ібліотечний фонд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аж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аж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к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к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ільці мякі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ложний ящ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ложний ящ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аж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ка в м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аж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ніз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ніз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ец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Шлишківський пункт видачі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бліотека (колиш. медпункт), с.Шлишківці, вул.Центральна, 5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бліотечні фонди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елажі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лаж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аложний ящ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ніз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ніз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к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ст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ор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ін Маяк Термі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 вчительськ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ьц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ец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Майно Карпівсьоїа сільської ради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о’єкта</w:t>
            </w:r>
            <w:r>
              <w:rPr>
                <w:rFonts w:cs="Microsoft Himalaya"/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Одиниці виміру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ількість 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арпівський сільський клуб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щення клубу с.Карпівка вул.Старицького ,1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ю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іска фасад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рнізи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 лічнильн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устична систем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крофон вокаль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ід мікрофонний в 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уржуйк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вка з спинкою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ьці по 4 шт секці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йф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арпівська сільська публічна бібліотека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утбук НР 65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ніз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й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уте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ржуй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вк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ю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йф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ніз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ільц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мбоч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шал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лаж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щики каталож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ю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Майно Озаринецької сільської ради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о’єкта</w:t>
            </w:r>
            <w:r>
              <w:rPr>
                <w:rFonts w:cs="Microsoft Himalaya"/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Одиниці виміру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ількість 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Озаринецька сільська публічна бібліотека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утбу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ий сті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лажі вітри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ьці п</w:t>
            </w:r>
            <w:r>
              <w:rPr>
                <w:lang w:val="uk-UA"/>
              </w:rPr>
              <w:t>/</w:t>
            </w:r>
            <w:r>
              <w:rPr/>
              <w:t xml:space="preserve"> мягк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ажі одностор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аж з верх. полкою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ажі одностор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ажі одностор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ажі 2-х сто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ажі одностор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аж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ажі одностор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ажі 2-хстор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ажі одностор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к під прийо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ложний ящ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шалка стояч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 одно тумб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 двох тумб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ажний ящ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 аудиторськ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би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 .люст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люст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ажі одностор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чильник НІК100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Озаринецький сільський будинок культури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заринецький сільський будинок культури  с.Озаринці вул.Соборна ,1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ід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іс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авіс роздв сцен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ери  розвід.за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ги сцен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 більярд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єктор ВЕNQUS504 Blask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ран на трас нозі Sereer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а акустична система ARCTIC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іосистема мікрофона AKUWMS4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т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ічні костю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кало кул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 більярд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 для кул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боско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ектор РАК-3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тловий прила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стична систем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 письмов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і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ур мікрофо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ніз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 палат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жувач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жувач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тер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п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іт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екто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бина деревя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анін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юм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ьці театраль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 Молодіст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 «Свято весілля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 «Озаринці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авіс Сцен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 розділоч</w:t>
            </w:r>
            <w:r>
              <w:rPr>
                <w:lang w:val="uk-UA"/>
              </w:rPr>
              <w:t xml:space="preserve">ного </w:t>
            </w:r>
            <w:r>
              <w:rPr/>
              <w:t>обліку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стична систем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24х25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іко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крофон STK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о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ст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ст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ст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гнигасн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и мікрофо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іжка НД-21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еш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пор Україн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ічні гірлянд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ічні гілянд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Майно Немійської сільської ради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о’єкта</w:t>
            </w:r>
            <w:r>
              <w:rPr>
                <w:rFonts w:cs="Microsoft Himalaya"/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Одиниці виміру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ількість 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Немійський сільський клуб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клубу, с.Немія вул.Юності,1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юми сценіч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юми сценіч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</w:t>
            </w:r>
            <w:r>
              <w:rPr/>
              <w:t>ікрофон динаміч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</w:t>
            </w:r>
            <w:r>
              <w:rPr/>
              <w:t>тойки мікрофон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</w:t>
            </w:r>
            <w:r>
              <w:rPr/>
              <w:t>вітловий прила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</w:t>
            </w:r>
            <w:r>
              <w:rPr/>
              <w:t>олонки акустич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</w:t>
            </w:r>
            <w:r>
              <w:rPr/>
              <w:t>опіл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</w:t>
            </w:r>
            <w:r>
              <w:rPr/>
              <w:t>убенч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Р</w:t>
            </w:r>
            <w:r>
              <w:rPr/>
              <w:t>адіомікрофо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Н</w:t>
            </w:r>
            <w:r>
              <w:rPr/>
              <w:t>оутбук Ленов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роектор Acers  1283 Ur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</w:t>
            </w:r>
            <w:r>
              <w:rPr/>
              <w:t>арниз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</w:t>
            </w:r>
            <w:r>
              <w:rPr/>
              <w:t>уліс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</w:t>
            </w:r>
            <w:r>
              <w:rPr/>
              <w:t>ідр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алатка шатрова роздвиж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р</w:t>
            </w:r>
            <w:r>
              <w:rPr/>
              <w:t>аби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А</w:t>
            </w:r>
            <w:r>
              <w:rPr/>
              <w:t>кустична система Делт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шер- підсилювач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йка для АС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ікрофон S</w:t>
            </w:r>
            <w:r>
              <w:rPr>
                <w:lang w:val="en-US"/>
              </w:rPr>
              <w:t>xure PG 5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розахист для мікрофо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овий прила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LED</w:t>
            </w:r>
            <w:r>
              <w:rPr>
                <w:lang w:val="uk-UA"/>
              </w:rPr>
              <w:t xml:space="preserve"> полусфе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пілка Прім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ель акустичний 15м (комплект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ель мікрофонний 10м (комплект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Радіосистема  S</w:t>
            </w:r>
            <w:r>
              <w:rPr>
                <w:lang w:val="en-US"/>
              </w:rPr>
              <w:t>enneiser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йка мікрофон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тавка під колонк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лагшто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Немійська сільська публічна бібліотека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бібліотеки, с.Немія вул.Юності ,2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аніно «Отрада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 Рома РС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ринтер Canon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</w:t>
            </w:r>
            <w:r>
              <w:rPr/>
              <w:t>екоративні грат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</w:t>
            </w:r>
            <w:r>
              <w:rPr/>
              <w:t>екоративні грат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</w:t>
            </w:r>
            <w:r>
              <w:rPr/>
              <w:t>ті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</w:t>
            </w:r>
            <w:r>
              <w:rPr/>
              <w:t>ті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Л</w:t>
            </w:r>
            <w:r>
              <w:rPr/>
              <w:t>ітерату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Л</w:t>
            </w:r>
            <w:r>
              <w:rPr/>
              <w:t>ітерату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</w:t>
            </w:r>
            <w:r>
              <w:rPr/>
              <w:t>онітор LG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</w:t>
            </w:r>
            <w:r>
              <w:rPr/>
              <w:t>лавіату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</w:t>
            </w:r>
            <w:r>
              <w:rPr/>
              <w:t>аніпулято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</w:t>
            </w:r>
            <w:r>
              <w:rPr/>
              <w:t>ездротова точка доступу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</w:t>
            </w:r>
            <w:r>
              <w:rPr/>
              <w:t>канер Canon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Н</w:t>
            </w:r>
            <w:r>
              <w:rPr/>
              <w:t>авушники Genius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</w:t>
            </w:r>
            <w:r>
              <w:rPr/>
              <w:t>еб-камера Genius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БЖ Must Power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атчкорд ROMA UTR 5 m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атчкорд ROMA UTR 10 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</w:t>
            </w:r>
            <w:r>
              <w:rPr/>
              <w:t>аталожні ящик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</w:t>
            </w:r>
            <w:r>
              <w:rPr/>
              <w:t>тільці м'як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</w:t>
            </w:r>
            <w:r>
              <w:rPr/>
              <w:t>нижкові полиц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</w:t>
            </w:r>
            <w:r>
              <w:rPr/>
              <w:t>анкетк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</w:t>
            </w:r>
            <w:r>
              <w:rPr/>
              <w:t>рісл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Т</w:t>
            </w:r>
            <w:r>
              <w:rPr/>
              <w:t>умбочк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</w:t>
            </w:r>
            <w:r>
              <w:rPr/>
              <w:t>телажі одноетаж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</w:t>
            </w:r>
            <w:r>
              <w:rPr/>
              <w:t>телаж мал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Ш</w:t>
            </w:r>
            <w:r>
              <w:rPr/>
              <w:t>афи книжков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</w:t>
            </w:r>
            <w:r>
              <w:rPr/>
              <w:t xml:space="preserve">телажі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</w:t>
            </w:r>
            <w:r>
              <w:rPr/>
              <w:t>арниз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</w:t>
            </w:r>
            <w:r>
              <w:rPr/>
              <w:t>арниз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Л</w:t>
            </w:r>
            <w:r>
              <w:rPr/>
              <w:t>юстр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Т</w:t>
            </w:r>
            <w:r>
              <w:rPr/>
              <w:t>ю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</w:t>
            </w:r>
            <w:r>
              <w:rPr/>
              <w:t>вер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</w:t>
            </w:r>
            <w:r>
              <w:rPr/>
              <w:t>ікна металопластиков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</w:t>
            </w:r>
            <w:r>
              <w:rPr/>
              <w:t>вері металопластиков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</w:t>
            </w:r>
            <w:r>
              <w:rPr/>
              <w:t>вері металопластиков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</w:t>
            </w:r>
            <w:r>
              <w:rPr/>
              <w:t>тіл кафед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</w:t>
            </w:r>
            <w:r>
              <w:rPr/>
              <w:t>тіл письмов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</w:t>
            </w:r>
            <w:r>
              <w:rPr/>
              <w:t>тіл журналь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уф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</w:t>
            </w:r>
            <w:r>
              <w:rPr/>
              <w:t>тільці ISO black A-1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Майно Сказинецької сільської ради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о’єкта</w:t>
            </w:r>
            <w:r>
              <w:rPr>
                <w:rFonts w:cs="Microsoft Himalaya"/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Одиниці виміру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ількість 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Сказинецька сільська публічна бібліотека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елажі односторон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елажі двосторон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аталожні ящик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елажі односторонні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іл однотумбов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ртрет Т.Г.Шевчен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ніз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зина для смітт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лобус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ьці 3-х ряд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бліотечний фонд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62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Сказинецький  сільський будинок культури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сільського будинку культури, с.Сказинці вул.Шевченка,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удова СБ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</w:t>
            </w:r>
            <w:r>
              <w:rPr>
                <w:lang w:val="uk-UA"/>
              </w:rPr>
              <w:t>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firstLine="708"/>
              <w:rPr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 </w:t>
            </w: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шерний пуль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rPr>
                <w:lang w:val="uk-UA"/>
              </w:rPr>
            </w:pPr>
            <w:r>
              <w:rPr>
                <w:lang w:val="uk-UA"/>
              </w:rPr>
              <w:t>Коте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rPr>
                <w:lang w:val="uk-UA"/>
              </w:rPr>
            </w:pPr>
            <w:r>
              <w:rPr>
                <w:lang w:val="uk-UA"/>
              </w:rPr>
              <w:t>Вета колон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rPr>
                <w:lang w:val="en-US"/>
              </w:rPr>
            </w:pPr>
            <w:r>
              <w:rPr>
                <w:lang w:val="uk-UA"/>
              </w:rPr>
              <w:t>Підсилювач CF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7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rPr>
                <w:lang w:val="uk-UA"/>
              </w:rPr>
            </w:pPr>
            <w:r>
              <w:rPr>
                <w:lang w:val="uk-UA"/>
              </w:rPr>
              <w:t xml:space="preserve">СВ.прилад </w:t>
            </w:r>
            <w:r>
              <w:rPr>
                <w:lang w:val="en-US"/>
              </w:rPr>
              <w:t>B</w:t>
            </w:r>
            <w:r>
              <w:rPr>
                <w:lang w:val="uk-UA"/>
              </w:rPr>
              <w:t>Г</w:t>
            </w:r>
            <w:r>
              <w:rPr>
                <w:lang w:val="en-US"/>
              </w:rPr>
              <w:t>AYO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rPr>
                <w:lang w:val="uk-UA"/>
              </w:rPr>
            </w:pPr>
            <w:r>
              <w:rPr>
                <w:lang w:val="uk-UA"/>
              </w:rPr>
              <w:t>Акустична систем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rPr>
                <w:lang w:val="uk-UA"/>
              </w:rPr>
            </w:pPr>
            <w:r>
              <w:rPr>
                <w:lang w:val="uk-UA"/>
              </w:rPr>
              <w:t>Тенісний сті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мок навіс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ільц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ломузика «Спектор 301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ні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дуг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рлікін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крофо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цесор обробки звуку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навес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крофо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ель мікрофон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матичні вимикач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ильник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ніз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сос циркуляцій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нтель водя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юч труб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скогубці уневерсаль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ли  деревя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бу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цертні костю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ценічні костю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лиц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ит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убі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дниц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мок навіс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ьц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ломузика «Спектор 301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ні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дуг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рлікін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крофо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цесор обробки звуку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навес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крофо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ель мікрофон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матичні вимикач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ильник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ніз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сос циркуляцій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нтель водя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юч труб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скогубці уневерсаль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ли  деревя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бу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цертні костю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ценічні костю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лиц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ит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убі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дниц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40" w:hanging="1440"/>
              <w:rPr>
                <w:lang w:val="uk-UA"/>
              </w:rPr>
            </w:pPr>
            <w:r>
              <w:rPr>
                <w:lang w:val="uk-UA"/>
              </w:rPr>
              <w:t xml:space="preserve">Бібілотечний фонд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оєводчинецький сільський клуб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ля   клубу, с.Воєводчинці (СБК ) вул. Шевченка, 11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устична систем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илювач РМх6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ель акустичний 10 м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навес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ліс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но гардинн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5</w:t>
            </w:r>
          </w:p>
        </w:tc>
      </w:tr>
      <w:tr>
        <w:trPr>
          <w:trHeight w:val="26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із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крофо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 мікрофон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пор держав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ф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і костю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тлиц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йдал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и сценічні жіноч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утбук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ка для ноутбу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ільці 3-х рядні деревя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ільці 3-х рядні шкіря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ільці 4-х ряд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рка дитяч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си (прикраса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єводчинецька сільська публічна бібліотек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лажі односторон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лажі двосторон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ніз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 однотумбов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ьц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бурет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4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аложні ящик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каф стікля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по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мопістолет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Майно Серебрійської сільської ради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о’єкта</w:t>
            </w:r>
            <w:r>
              <w:rPr>
                <w:rFonts w:cs="Microsoft Himalaya"/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Одиниці виміру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ількість 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еребрійська сільська публічна бібліотек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ля бібліотеки,   вул Свято-Михайлівська,1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утбук НІ 65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К Техно уні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К Техно уні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нітор LG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віату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серокс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бкаме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ВЖ Упс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лічильн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лаж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лаж 21 ст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лаж 21 ст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ли 2х тумбов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ли 2х тумбов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ита обігрівач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ита обігрівач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ита обігрівач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ита обігрівач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лаж 2х-ст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лаж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щик катал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ли однотумб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лаж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лик журналь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лаж 2х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лаж металев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 журналь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ніз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ніз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ріжка 1,2*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ріжка 1,6*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3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ріжка 1,2*3,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5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обка КЕВ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лічильн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ніз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леш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 комп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 комп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ець ISO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ец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-книж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орна ткани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ю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ушник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ушник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леш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еребрійський сільський будинок культури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ля клубу,  вул.Соборна,13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щення магазину (КСК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Соборна (Леніна),136/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іосистема shur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трозахист мікрофону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илювач Ду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льт Be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Ringek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зичне обладнанн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ч метале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крофон PGX 58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Шнур з’єднувальний YCC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ФП EPSON (принтер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утбук Ленов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илювач з мікшеро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утбук Н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екто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пор держав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ит пожеж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шал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ьці театраль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боско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ец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лад світлов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лічильн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ніз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леш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 письмов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фа для одягу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L15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бу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ьці нов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йний стен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линка штуч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устична система А 15-700-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устична система А 15-700-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навес для сцени (голуба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ю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ю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ю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ю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ори (зелені) куліс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рія (біла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шиванка дитяч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шиван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шиванка дитяч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роч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ровар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тя вишит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луза вишит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тюм Св.Микола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тюм Сніжин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луз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ртух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тюми зайц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тюми зелені народ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дниця салат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бідрес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флі народ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орічні прикрас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йка мікрофо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за кераміч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овжувач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йн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блі-веє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тла з ручкою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ильник Люм’є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щик 2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нал для папері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овжувач 20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врокарніз (сцена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рлянда новорічна (200ламп.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гняний стаф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гняні пої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рлянда 30м ЛЕ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йна таблич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йна таблич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йна таблич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атертина осн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оріфер Колор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нур інтенсив. ШС 011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нур інтенсив. ШС 040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ечики для одягу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тель бумаг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йний бане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Майно Суботівської сільської ради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о’єкта</w:t>
            </w:r>
            <w:r>
              <w:rPr>
                <w:rFonts w:cs="Microsoft Himalaya"/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Одиниці виміру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ількість 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ботівський сільський клуб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уб, с.Суботівка вул.Наддністрянська.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зичні інструмент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л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ор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каф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ріж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е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адківецька сільська публічна бібліотек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шал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лажі однотумбов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низ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лаж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аложні ящик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ли двотумбов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ільці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 письмов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ботівська сільська публічна бібліотек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ігрівач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оли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л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рнізи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жні полк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каф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адківецький сільський клуб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кола-клуб, с.Садківці вул.Шкільна,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зичні інструмент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 однотумбов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юстр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л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Майно Ярузької сільської ради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о’єкта</w:t>
            </w:r>
            <w:r>
              <w:rPr>
                <w:rFonts w:cs="Microsoft Himalaya"/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Одиниці виміру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ількість 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Ярузька сільська публічна бібліотек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щення бібліотеки, с. Яруга вул.Дністровська,3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утбук Н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каф книж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 полірований(розкладний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 однотумбов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лаж двосторонні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лаж двосторонні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лаж двосторонні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лаж односторонні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лаж односторонні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лаж односторонні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ор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ю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низ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низ металев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ріжка ковр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ігрівач КАЛОРЕ 2000 В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вітильник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вшин для вод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ро оцинкован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си настін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аложний ящ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камі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ець тверд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ець п/м’як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Ярузький сільський будинок культури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ля  будинку культури, с.Яруга     вул.Дністровська,3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нопроекто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утбук ASUS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ьярдний сті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 розклад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каф 3-х двер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м’яний мур с.Яруга вул.Дністровська,39 (перед БК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ігрівач КАЛОРЕ 2000 В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ор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низ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абина заліз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жектор лед 50 В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лиця більярд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ри більярд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комплект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хмат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</w:t>
            </w:r>
            <w:r>
              <w:rPr>
                <w:lang w:val="uk-UA"/>
              </w:rPr>
              <w:t>комплек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кетка теніс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тка теніс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 теніс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7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устична система SYX500-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льт з підсилювачем РМХ8d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ель акустичний 2к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іосистема PGX 58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крофон В1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нур мікрофонний 8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нур мікрофонний 1,5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йка мікрофон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йка до АС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ловий прилад PARTV-COMBO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жектор світлодіодний 20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мок висяч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вочка вулич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ець глядацьк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мін МАЯК 45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ВД карооке вв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апо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ісло «Коледж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гнегасник ВП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ріжка ковр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вонівська сільська публічна бібліотек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щення бібліотеки, с.Івонівка вул.Шевченка,12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утбук НР 63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 однотумбов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 двотумбов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 полірова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лаж односторонні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лаж двосторонні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аложний ящ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трина книж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ріжка ковр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ріжка ковр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мпа настіль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конвекто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ігрівач КАЛОРЕ 2000 В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ець тверд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мбоч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підниця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рочка жі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летка чо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дниц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дниц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тюм Снігуроньк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тюм Діда Мороз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вонівський сільський клуб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щення  клубу, с.Івонівка                     вул. Шевченка,12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утбу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 розклад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каф книж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ян Орфе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рабан велик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рабан мал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рілка для бараба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ноекра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дниця вишит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луза чоловіч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ани чоловіч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луза жіноч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тюм ж/вист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тюм Снігуроньк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тюм Діда Мороз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ігрівач Калоре 2000в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лічильник 230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гнегасник ВП-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кас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ро оцинкован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ьці одинар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ьці театральн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к мал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к прост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ст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низ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мат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етка теніс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тка теніс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 теніс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іжка коврова2х3,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ор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кал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прапо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стична система SYX500-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т з підсилювачемPMX8D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акустичний 2к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іосистема PGX58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крофон В1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ур мікрофонний 8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йка мікрофон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йка до АС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тловий прилад logo-wacm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ектор світлодіод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ка формант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Д кар</w:t>
            </w:r>
            <w:r>
              <w:rPr>
                <w:lang w:val="uk-UA"/>
              </w:rPr>
              <w:t>а</w:t>
            </w:r>
            <w:r>
              <w:rPr/>
              <w:t>океплеє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уржуй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32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Тетяна БОРИСОВА</w:t>
      </w:r>
      <w:r>
        <w:rPr>
          <w:sz w:val="32"/>
          <w:szCs w:val="28"/>
          <w:lang w:val="uk-UA"/>
        </w:rPr>
        <w:t xml:space="preserve">  </w:t>
      </w:r>
    </w:p>
    <w:p>
      <w:pPr>
        <w:pStyle w:val="Normal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Підготува</w:t>
      </w:r>
      <w:r>
        <w:rPr>
          <w:sz w:val="28"/>
          <w:szCs w:val="28"/>
          <w:lang w:val="uk-UA"/>
        </w:rPr>
        <w:t>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 xml:space="preserve">голова комісії з реорганізації  сільських рад              </w:t>
      </w:r>
      <w:r>
        <w:rPr>
          <w:szCs w:val="28"/>
        </w:rPr>
        <w:t xml:space="preserve">                   </w:t>
      </w:r>
      <w:r>
        <w:rPr>
          <w:sz w:val="28"/>
          <w:szCs w:val="28"/>
        </w:rPr>
        <w:t>П.Безмещ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20:00Z</dcterms:created>
  <dc:creator>Admin</dc:creator>
  <dc:description/>
  <cp:keywords/>
  <dc:language>en-US</dc:language>
  <cp:lastModifiedBy>Admin</cp:lastModifiedBy>
  <dcterms:modified xsi:type="dcterms:W3CDTF">2021-04-27T08:21:00Z</dcterms:modified>
  <cp:revision>3</cp:revision>
  <dc:subject/>
  <dc:title>  </dc:title>
</cp:coreProperties>
</file>