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16</w:t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  <w:t>до проєкту  рішення ___сесії міської ради                                                                                     ____скликання______________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</w:p>
    <w:p>
      <w:pPr>
        <w:pStyle w:val="Docdata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ерелік майна приєднаних сільських рад, що оприбутковується на баланс</w:t>
      </w:r>
    </w:p>
    <w:p>
      <w:pPr>
        <w:pStyle w:val="Docdata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унального некомерційного підприємства «Могилів-Подільський міський центр первинної медико-санітарної допомоги»</w:t>
      </w:r>
    </w:p>
    <w:p>
      <w:pPr>
        <w:pStyle w:val="Docdata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  <w:lang w:val="uk-UA" w:eastAsia="ru-RU"/>
        </w:rPr>
      </w:pPr>
      <w:r>
        <w:rPr>
          <w:rFonts w:eastAsia="Times New Roman"/>
          <w:color w:val="000000"/>
          <w:sz w:val="27"/>
          <w:szCs w:val="27"/>
          <w:lang w:val="uk-UA" w:eastAsia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б</w:t>
            </w:r>
            <w:r>
              <w:rPr>
                <w:sz w:val="24"/>
                <w:szCs w:val="24"/>
                <w:lang w:eastAsia="ru-RU"/>
              </w:rPr>
              <w:t>’</w:t>
            </w:r>
            <w:r>
              <w:rPr>
                <w:sz w:val="24"/>
                <w:szCs w:val="24"/>
                <w:lang w:val="uk-UA" w:eastAsia="ru-RU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ількі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Бронницької сільської 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міщення ФП, с.Оленівка, вул.Ювілейна,5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іл канцелярський (Оленівка Ф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/>
              </w:rPr>
              <w:t>Майно  Пилип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Приміщення ФАП (клуб), с.Петрівка, вул. Пушкі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Холодильник «Кристал» ФАП, с.Шлиш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огнегасник ФАП, с.Шлиш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Вогнегасник ФАП, с.Пил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огнегасник ФАП, с.Пет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Карпівської сільської 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Будинок \ФАП\</w:t>
            </w:r>
            <w:r>
              <w:rPr>
                <w:sz w:val="24"/>
                <w:szCs w:val="24"/>
                <w:lang w:val="uk-UA" w:eastAsia="ru-RU"/>
              </w:rPr>
              <w:t>,</w:t>
            </w:r>
            <w:r>
              <w:rPr>
                <w:sz w:val="24"/>
                <w:szCs w:val="24"/>
                <w:lang w:eastAsia="ru-RU"/>
              </w:rPr>
              <w:t xml:space="preserve"> с.Карпівка</w:t>
            </w:r>
            <w:r>
              <w:rPr>
                <w:sz w:val="24"/>
                <w:szCs w:val="24"/>
                <w:lang w:val="uk-UA" w:eastAsia="ru-RU"/>
              </w:rPr>
              <w:t>,</w:t>
            </w:r>
            <w:r>
              <w:rPr>
                <w:sz w:val="24"/>
                <w:szCs w:val="24"/>
                <w:lang w:eastAsia="ru-RU"/>
              </w:rPr>
              <w:t>вул.Старицького,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Сарай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lang w:eastAsia="ru-RU"/>
              </w:rPr>
              <w:t>с.Карпівка</w:t>
            </w:r>
            <w:r>
              <w:rPr>
                <w:sz w:val="24"/>
                <w:szCs w:val="24"/>
                <w:lang w:val="uk-UA" w:eastAsia="ru-RU"/>
              </w:rPr>
              <w:t>,</w:t>
            </w:r>
            <w:r>
              <w:rPr>
                <w:sz w:val="24"/>
                <w:szCs w:val="24"/>
                <w:lang w:eastAsia="ru-RU"/>
              </w:rPr>
              <w:t>вул.Старицького,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Серебрійської  сільської 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Будівля ФАП ( будівля колиш.сільради), с.Серебрія,вул.Свято-Михайлівськ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/>
              </w:rPr>
              <w:t>Майно  Яруз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uk-UA"/>
              </w:rPr>
              <w:t>Приміщення фельшерсько-акушерського пункт, с.Івонівка Шевченка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Грушан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Нежитловий будинок з надвірними будівлями (ФАП),  с.Садки, вул.Коцюбинського,4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b/>
                <w:sz w:val="24"/>
                <w:szCs w:val="24"/>
                <w:lang w:val="uk-UA"/>
              </w:rPr>
              <w:t>Майно  Сказинец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  <w:lang w:val="uk-UA"/>
              </w:rPr>
              <w:t>Приміщення ФП, с. Сказинці, вул Шевченка 2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  <w:lang w:val="uk-UA"/>
              </w:rPr>
              <w:t>Приміщення ФП, с. Воєводчинці, вул Шевченка,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  <w:lang w:val="uk-UA"/>
              </w:rPr>
              <w:t>Приміщення ФП, с. Кошт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Тетяна БОРИСОВА</w:t>
      </w:r>
      <w:r>
        <w:rPr>
          <w:sz w:val="32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Підготува</w:t>
      </w:r>
      <w:r>
        <w:rPr>
          <w:szCs w:val="28"/>
          <w:lang w:val="uk-UA"/>
        </w:rPr>
        <w:t>в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ерший заступник міського голови,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голова комісії з реорганізації  сільських рад                                 П.Безмещук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9:00Z</dcterms:created>
  <dc:creator>Admin</dc:creator>
  <dc:description/>
  <cp:keywords/>
  <dc:language>en-US</dc:language>
  <cp:lastModifiedBy>Admin</cp:lastModifiedBy>
  <cp:lastPrinted>2021-04-22T10:04:00Z</cp:lastPrinted>
  <dcterms:modified xsi:type="dcterms:W3CDTF">2021-04-27T08:19:00Z</dcterms:modified>
  <cp:revision>2</cp:revision>
  <dc:subject/>
  <dc:title>Додаток 16</dc:title>
</cp:coreProperties>
</file>