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right"/>
        <w:rPr/>
      </w:pPr>
      <w:r>
        <w:rPr>
          <w:lang w:val="uk-UA"/>
        </w:rPr>
        <w:t>Додаток  13</w:t>
      </w:r>
    </w:p>
    <w:p>
      <w:pPr>
        <w:pStyle w:val="Normal"/>
        <w:shd w:fill="FFFFFF" w:val="clear"/>
        <w:spacing w:lineRule="auto" w:line="240"/>
        <w:jc w:val="right"/>
        <w:rPr>
          <w:lang w:val="uk-UA"/>
        </w:rPr>
      </w:pPr>
      <w:r>
        <w:rPr>
          <w:lang w:val="uk-UA"/>
        </w:rPr>
        <w:t>до проєкту  рішення ___сесії міської ради                                                                                     ____скликання______________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 xml:space="preserve">Перелік майна приєднаних сільських рад, </w:t>
      </w:r>
    </w:p>
    <w:p>
      <w:pPr>
        <w:pStyle w:val="Normal"/>
        <w:spacing w:lineRule="auto" w:line="240"/>
        <w:jc w:val="center"/>
        <w:rPr>
          <w:color w:val="000000"/>
          <w:lang w:val="uk-UA" w:eastAsia="ru-RU"/>
        </w:rPr>
      </w:pPr>
      <w:r>
        <w:rPr>
          <w:lang w:val="uk-UA"/>
        </w:rPr>
        <w:t xml:space="preserve">що оприбутковується на баланс </w:t>
      </w:r>
      <w:r>
        <w:rPr>
          <w:color w:val="000000"/>
          <w:lang w:val="uk-UA" w:eastAsia="ru-RU"/>
        </w:rPr>
        <w:t xml:space="preserve">виконавчого комітету 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color w:val="000000"/>
          <w:lang w:val="uk-UA" w:eastAsia="ru-RU"/>
        </w:rPr>
        <w:t>Могилів-Подільської міської ради Вінницької області</w:t>
      </w:r>
    </w:p>
    <w:p>
      <w:pPr>
        <w:pStyle w:val="Normal"/>
        <w:spacing w:lineRule="auto" w:line="240"/>
        <w:jc w:val="center"/>
        <w:rPr>
          <w:color w:val="000000"/>
          <w:sz w:val="27"/>
          <w:szCs w:val="27"/>
          <w:lang w:val="uk-UA" w:eastAsia="ru-RU"/>
        </w:rPr>
      </w:pPr>
      <w:r>
        <w:rPr>
          <w:color w:val="000000"/>
          <w:sz w:val="27"/>
          <w:szCs w:val="27"/>
          <w:lang w:val="uk-UA" w:eastAsia="ru-RU"/>
        </w:rPr>
      </w:r>
    </w:p>
    <w:tbl>
      <w:tblPr>
        <w:tblW w:w="9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3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йменуванн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б</w:t>
            </w:r>
            <w:r>
              <w:rPr>
                <w:sz w:val="24"/>
                <w:szCs w:val="24"/>
                <w:lang w:eastAsia="ru-RU"/>
              </w:rPr>
              <w:t>’</w:t>
            </w:r>
            <w:r>
              <w:rPr>
                <w:sz w:val="24"/>
                <w:szCs w:val="24"/>
                <w:lang w:val="uk-UA" w:eastAsia="ru-RU"/>
              </w:rPr>
              <w:t>єк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иниці 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ількі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Бронницької сільської ради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міщення адміністративне</w:t>
            </w:r>
            <w:r>
              <w:rPr>
                <w:sz w:val="24"/>
                <w:szCs w:val="24"/>
                <w:lang w:val="uk-UA" w:eastAsia="ru-RU"/>
              </w:rPr>
              <w:t xml:space="preserve"> с.Бронниця, вул.Зарічна(50-річчя Жовтня)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К «Samsung-740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ФП «Canon i-sensys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К «Samsung Е 1920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К «Hans-G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утбук «Acer Travel Mate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К «Samsung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утбук «Аcer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фи офісні (комплек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серок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 письм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ісла комп’ютер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ісла офіс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с Panasoni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ріжка ковр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зеркал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ча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ітка вікон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ешітка дверн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ріжка ковр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кум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лефонний апарат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ни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юст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кумулятор уп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он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PS powerc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PS powercom BNT600V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ка для ноутбу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віатура codefe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шка defende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лешка ток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алюз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лешки secure Foken-3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хнічний 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 кутовий техніч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лешка transcend 4g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апор Украї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ролер US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шка A4Te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утовий 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нформаційний стен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тфель для папер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ВЧ «Gorenie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юч електронний «Алмаз-1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сіб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КЗІ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secure token 337 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центратор us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гнегас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юч алмаз – 1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вітильник 3064/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ідставка під ноутбу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окен 337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е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имика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е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Грушан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житлова будівля с/р с.Грушка вул.Миру,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а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алева господ.будівля с.Грушка вул.Миру,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алева лавка  з дер. бру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’ю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інтер  LB 2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в збор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ФУ (прінтер лазер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і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ний б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’ютерний пристрі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інтер 3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і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і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емя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ОЛИ 2-Х 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фи метале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фи метале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нізи пластмас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віска фасад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алюз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чатка герб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астка до печат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чатка кругла СВ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зина для смітт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ец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ст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вер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сіб КЗІ (Флешки Казначейств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ена інтертелек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ена до моде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амп тех.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.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ФУ А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амп тех.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нал для кни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афа для кни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исьмовий сті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т пластикових стенд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стикові стен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стикові стен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ст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льтр-Подовжува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ш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ш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е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Usb WIF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сіб КЗІ (Флешки Мед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центра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ктро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і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авіа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Карпівської сільської ради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Будівля сільради вул.Старицького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Веранда сільради вул.Старицького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арай вул.Старицького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утбу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к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к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Шкаф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или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-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 двох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бір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-ка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ішалка метале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ні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рожка в 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рді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лектроліч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 30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сіб ТЗТ\флешки\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у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айник електри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мя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льк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ечат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риньки вели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риньки перенос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 Немій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міщення сільської ради с. Немія, вул.Юності,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рай  сільської ради</w:t>
            </w:r>
            <w:r>
              <w:rPr>
                <w:sz w:val="24"/>
                <w:szCs w:val="24"/>
                <w:lang w:val="uk-UA" w:eastAsia="ru-RU"/>
              </w:rPr>
              <w:t xml:space="preserve"> с. Немія, вул.Юності,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омп’ютер з БФП </w:t>
            </w:r>
            <w:r>
              <w:rPr>
                <w:color w:val="000000"/>
                <w:sz w:val="24"/>
                <w:szCs w:val="24"/>
                <w:lang w:eastAsia="ru-RU"/>
              </w:rPr>
              <w:t>Canon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MF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40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утбук «Леново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ФП EpsonL2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ФП Canon MF 30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карська маши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са з тумбою- 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афа книжк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афа під скл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Шаф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умбоч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ф велик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зеркало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динник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білізато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йник електри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ав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апо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лькулятор Бріліа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лькулятор Сітіз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бір для со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льтр-подовжува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ка для ноутбу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і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ісло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ільці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Шаф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ісло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і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і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с Панасоні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’ю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ентилято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ча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афа для папер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Шаф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шак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мба приста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ітор Samsu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рпус Prologi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теринська пла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сор Intel Pent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уль пам’яті DDR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опичувач SSO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т SVEN Standar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тичний привід PRD-DW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ев’яні каркаси кабін (комплек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формаційний стенд (на адмінбудівлі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р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170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Озаринец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міщення контори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ерший поверх 1981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, </w:t>
            </w:r>
            <w:r>
              <w:rPr>
                <w:color w:val="000000"/>
                <w:sz w:val="24"/>
                <w:szCs w:val="24"/>
                <w:lang w:eastAsia="ru-RU"/>
              </w:rPr>
              <w:t>вул.Соборна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ктовий зал 1981р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вул.</w:t>
            </w:r>
            <w:r>
              <w:rPr>
                <w:color w:val="000000"/>
                <w:sz w:val="24"/>
                <w:szCs w:val="24"/>
                <w:lang w:eastAsia="ru-RU"/>
              </w:rPr>
              <w:t>Соборна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иміщення контори Вестибюль другий поверх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ул. Соборна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міщення контори Кімната підвального приміщення 1981р вул. Соборна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утбук Giga duter-1500 15.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Цифровий фотоапарат </w:t>
            </w:r>
            <w:r>
              <w:rPr>
                <w:color w:val="000000"/>
                <w:sz w:val="24"/>
                <w:szCs w:val="24"/>
                <w:lang w:eastAsia="ru-RU"/>
              </w:rPr>
              <w:t>SON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Cyde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eastAsia="ru-RU"/>
              </w:rPr>
              <w:t>Shotn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5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'ю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Canon ISEBSYSME 4690P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інтер лазер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ютерний  пристрій  (системний бл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ставні тумбоч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мя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ріж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ні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РОЛЬФ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віска фасад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нтилятор (камі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чать герб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юль 10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ішал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льк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ча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лефон panasoni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ні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Тверд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РОЛЬФ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 2-х тумб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ітор TETLO 2.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ршрутизатор TPLIKV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віатура Frime-C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 однотумб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 робоч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ільтр 1,8м до комтюте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шка до компюте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он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лефон TESL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od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те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РОЛЬФ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тверд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чатка вибо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лешка електронної звітност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гатофункціональний пристрій CAN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ітор LS 19 D300W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центра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лешка ключі податк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віатура Qeni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л ліч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ні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мбоч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тверд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 2-х 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рінтер лазерний CAN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ішал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РОЛЬФ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льк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но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 техні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 техні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 Пилип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Адмінбудинок, с.Пилипи. вул.Гагаріна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мп'юте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 Can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мп'юте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ін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ец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мплект меблів -кабінет керівни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 письм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юст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віска с/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ча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леф.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іл для компюте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алюзі вертикаль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фа кут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фа для папер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бір мебл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ставний сті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мба сто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леш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ен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гнегасн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леш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Серебрій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садна виві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 LBP 2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нтер Кено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истемний блокVing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с Панасоні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ітор ТЕТ 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ітор 22"As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віатура Ving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шка Re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истемний б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истемний б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ФП EPS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 Кенон Факс Панасоні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ітор LC-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ітор23 SAMSUNG2333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 LBP 600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ФУ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Кенон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i-Sensys MF-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Радіотелефон Панасонік </w:t>
            </w:r>
            <w:r>
              <w:rPr>
                <w:color w:val="000000"/>
                <w:sz w:val="24"/>
                <w:szCs w:val="24"/>
                <w:lang w:eastAsia="ru-RU"/>
              </w:rPr>
              <w:t>KX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eastAsia="ru-RU"/>
              </w:rPr>
              <w:t>T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1612 </w:t>
            </w:r>
            <w:r>
              <w:rPr>
                <w:color w:val="000000"/>
                <w:sz w:val="24"/>
                <w:szCs w:val="24"/>
                <w:lang w:eastAsia="ru-RU"/>
              </w:rPr>
              <w:t>UAN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Blac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истемний б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сональний компью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сональний компью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мірювач площ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деревя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напівмя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 двух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зеркал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 мета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книжк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 книжк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 мета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чатка гер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ьц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іни для голосува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кустичні колон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л.конвектор Термія 1000к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ні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ець мета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іл комп'ютерний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іл комп'ютерний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ршрутизаторTР Link TLWR 740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ша Autch Т400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ишка DEFENDER Ultr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кустична система Trust Leto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куст.сист.2,0 SVEN 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віатура  Genius КВ 110Хчор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шка Genius КВ 110ДХчор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ишка </w:t>
            </w:r>
            <w:r>
              <w:rPr>
                <w:color w:val="000000"/>
                <w:sz w:val="24"/>
                <w:szCs w:val="24"/>
                <w:lang w:eastAsia="ru-RU"/>
              </w:rPr>
              <w:t>GEMBIRD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чорна з синім,</w:t>
            </w:r>
            <w:r>
              <w:rPr>
                <w:color w:val="000000"/>
                <w:sz w:val="24"/>
                <w:szCs w:val="24"/>
                <w:lang w:eastAsia="ru-RU"/>
              </w:rPr>
              <w:t>US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копичувач SS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с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інд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ктрочай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USB Flash Driv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АМD BOX (Н.В. Ком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АS Rock (Н.В. Ком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DDR3 (Н.В. Ком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F3F3F"/>
                <w:sz w:val="24"/>
                <w:szCs w:val="24"/>
                <w:lang w:eastAsia="ru-RU"/>
              </w:rPr>
              <w:t>SSD</w:t>
            </w:r>
            <w:r>
              <w:rPr>
                <w:color w:val="3F3F3F"/>
                <w:sz w:val="24"/>
                <w:szCs w:val="24"/>
                <w:lang w:val="uk-UA" w:eastAsia="ru-RU"/>
              </w:rPr>
              <w:t xml:space="preserve"> 120 </w:t>
            </w:r>
            <w:r>
              <w:rPr>
                <w:color w:val="3F3F3F"/>
                <w:sz w:val="24"/>
                <w:szCs w:val="24"/>
                <w:lang w:eastAsia="ru-RU"/>
              </w:rPr>
              <w:t>GB</w:t>
            </w:r>
            <w:r>
              <w:rPr>
                <w:color w:val="3F3F3F"/>
                <w:sz w:val="24"/>
                <w:szCs w:val="24"/>
                <w:lang w:val="uk-UA" w:eastAsia="ru-RU"/>
              </w:rPr>
              <w:t xml:space="preserve"> (Н.В. Ком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Кальку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 xml:space="preserve">Флеш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 xml:space="preserve">Флеш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Засіб КЗІ(ключі електронні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Концентратор USB Hub4por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 xml:space="preserve">Флеш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 xml:space="preserve">Флеш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Ур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4"/>
                <w:szCs w:val="24"/>
                <w:lang w:eastAsia="ru-RU"/>
              </w:rPr>
            </w:pPr>
            <w:r>
              <w:rPr>
                <w:color w:val="3F3F3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3F3F3F"/>
                <w:sz w:val="24"/>
                <w:szCs w:val="24"/>
                <w:lang w:val="uk-UA" w:eastAsia="ru-RU"/>
              </w:rPr>
            </w:pPr>
            <w:r>
              <w:rPr>
                <w:color w:val="3F3F3F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ктро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ктрочай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                  </w:t>
            </w:r>
            <w:r>
              <w:rPr>
                <w:b/>
                <w:sz w:val="24"/>
                <w:szCs w:val="24"/>
                <w:lang w:val="uk-UA" w:eastAsia="ru-RU"/>
              </w:rPr>
              <w:t>Майно  Сказинец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Будино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іль</w:t>
            </w:r>
            <w:r>
              <w:rPr>
                <w:color w:val="000000"/>
                <w:sz w:val="24"/>
                <w:szCs w:val="24"/>
                <w:lang w:eastAsia="ru-RU"/>
              </w:rPr>
              <w:t>рад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 с. Сказинці, вул.Миру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арай с\ра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ітор 19 ТЕГ + процес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 «Сапоп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ютер на базі процесо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симіль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лект меблі ( 2 столи + стільці 10ш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а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 2-х 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са 2-х ярус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 одно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 лазер.Сапо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 тех..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ні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и 2-х тумб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н\мягк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ільці 3-х ряд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алюз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хнічний  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ішал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лешки токе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рожка ковр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Штамп тех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.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и техніч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WEB каме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гнегас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лектроліч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и техніч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пловенти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Л.Радіатор масля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л.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уле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л. лампа офіс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гатофункціон. пристрі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нформаційні таблиц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стрій безприр.живл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леш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ш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овжувач 3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овжувач 5 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ршрутизатор  (роутер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ка для ноутбу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ш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вектор електри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хнозахист КБГ 60 місяц  ( притивогаз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ерб в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ерб ма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амп вугл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чатка герб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віт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ідро 10 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і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Єврові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апа з ручко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Суботівс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ютерL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ютер L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мпюте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р </w:t>
            </w:r>
            <w:r>
              <w:rPr>
                <w:color w:val="000000"/>
                <w:sz w:val="24"/>
                <w:szCs w:val="24"/>
                <w:lang w:eastAsia="ru-RU"/>
              </w:rPr>
              <w:t>ЛS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утбукDEL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Canonip 27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Canon MF30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нтерEpc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лектроконв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ечать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ейф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са залізн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ішалка стоя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тажер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умбочк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ол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кафи книж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ні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навіск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п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віска сільської ра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ільці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инка щ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алюзі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айно  Ярузької сіль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інбудинок с.Яруга вул.Дністровська,1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сональний комп'ютер LE17U9KXB06567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інтер F158200 CAN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сональний комп'ютер LG FLATRON W2243S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сональний комп'ютер ASUS D2LMTF0768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серокс CANON VA3010F162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утбук AS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серокс МФУ НР М125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каф книж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 однотумб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 двотумб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 письм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пор Украї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ель руч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ок для зшивки документ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ро (нерж)для питної во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тільна лам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ігріва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нтиля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лькулятор АS-2381,23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си настін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си настінн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зеркал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мбоч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мбоч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о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о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ктроліч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ний апар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чать герб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амп техніч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амп технічний куто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соби КЗІ (зелені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шка REAL-EL RM-3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опичувач (флеш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ктрочай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ець п/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ільці(зелені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ісло сільського голов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стра 3-х рожк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стра 2-х рожк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ф металев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32"/>
          <w:lang w:val="uk-UA"/>
        </w:rPr>
      </w:pPr>
      <w:r>
        <w:rPr>
          <w:lang w:val="uk-UA"/>
        </w:rPr>
        <w:t>Секретар міської ради                                                        Тетяна БОРИСОВА</w:t>
      </w:r>
      <w:r>
        <w:rPr>
          <w:sz w:val="32"/>
          <w:lang w:val="uk-UA"/>
        </w:rPr>
        <w:t xml:space="preserve">  </w:t>
      </w:r>
    </w:p>
    <w:p>
      <w:pPr>
        <w:pStyle w:val="Normal"/>
        <w:spacing w:lineRule="auto" w:line="24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/>
        <w:rPr/>
      </w:pPr>
      <w:r>
        <w:rPr/>
        <w:t>Підготува</w:t>
      </w:r>
      <w:r>
        <w:rPr>
          <w:lang w:val="uk-UA"/>
        </w:rPr>
        <w:t>в:</w:t>
      </w:r>
    </w:p>
    <w:p>
      <w:pPr>
        <w:pStyle w:val="Normal"/>
        <w:spacing w:lineRule="auto" w:line="240"/>
        <w:rPr/>
      </w:pPr>
      <w:r>
        <w:rPr/>
        <w:t>Перший заступник міського голови,</w:t>
      </w:r>
    </w:p>
    <w:p>
      <w:pPr>
        <w:pStyle w:val="Normal"/>
        <w:spacing w:lineRule="auto" w:line="240"/>
        <w:rPr/>
      </w:pPr>
      <w:r>
        <w:rPr/>
        <w:t>голова комісії з реорганізації  сільських рад                                 П.Безмещук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1:00Z</dcterms:created>
  <dc:creator>Admin</dc:creator>
  <dc:description/>
  <cp:keywords/>
  <dc:language>en-US</dc:language>
  <cp:lastModifiedBy>Admin</cp:lastModifiedBy>
  <cp:lastPrinted>2021-02-24T16:04:00Z</cp:lastPrinted>
  <dcterms:modified xsi:type="dcterms:W3CDTF">2021-04-27T08:11:00Z</dcterms:modified>
  <cp:revision>2</cp:revision>
  <dc:subject/>
  <dc:title>Додаток  13</dc:title>
</cp:coreProperties>
</file>