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color w:val="FF0000"/>
          <w:szCs w:val="28"/>
          <w:lang w:val="uk-UA"/>
        </w:rPr>
      </w:pPr>
      <w:r>
        <w:rPr>
          <w:szCs w:val="28"/>
          <w:lang w:val="uk-UA"/>
        </w:rPr>
        <w:t>Додаток 12</w:t>
      </w:r>
    </w:p>
    <w:p>
      <w:pPr>
        <w:pStyle w:val="Normal"/>
        <w:shd w:fill="FFFFFF" w:val="clear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  <w:t>до проєкту  рішення ___сесії міської ради                                                                                     ____скликання______________</w:t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ерелік майна приєднаних сільських рад,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що оприбутковується на баланс управління житлово-комунального господарства Могилів-Подільської міської ради Вінницької області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07"/>
        <w:gridCol w:w="1276"/>
        <w:gridCol w:w="127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 Бронницької сільської рад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Окрема ділянка дороги вул. Головна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Наддністрянська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Затишна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Шкільна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Молодіжна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Вишнева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Садова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Новоселів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Підгірна с. Григо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Підлісна с. Григо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Гірська с. Григо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Шкільна с. Григо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Лісова с.Нова-Григо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 xml:space="preserve">Дорога гравійна с.Нова-Григорівка (за межами населеного пункт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Виноградна с. Оле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Гагаріна с. Оле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Вишнева с. Оле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Садова с. Оле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Космонавтів с. Оле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 Космонавтів с.Криштофії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гін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на відпочинку с. Брон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ос глибинний ЕЦВ 6-10-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ос глибинний ЕЦВ 6-10-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осний агрегат ЕЦВ 6-10-235 нер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Автомат  на водог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 xml:space="preserve">Вуличне освітлення с. Оленівка ,вул. Ювілейна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галужений прок. заж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існий заж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чильник багатотариф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ильник консол. Е27ІР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галуджувальний п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а КЛНР.SSOI.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27.45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яжний анкер заж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нштейн консо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sz w:val="24"/>
                <w:szCs w:val="24"/>
                <w:lang w:val="uk-UA"/>
              </w:rPr>
              <w:t>Вуличне освітлення с. Бронниця. вул. Голов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ітиль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а компак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яжний анкер зажи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чик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АВВГ2х2,5 33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нштейн конс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існий заж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чильник (вул.Голов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микач авто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сіп 2х16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галужувальний прокол. заж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СІП 2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ПУ-2-4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RL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HPSSO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ичне освітлення с. Бронниця вул. Зарічна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ДЕ-1 герметичний бо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микач авто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чильник СЕ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а гнучка гофр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торе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KLPIP54 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нштейн К-12 ко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АВВГ2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СІП 2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існий зажим 4х (16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к бандажний 16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ічка бандаж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рє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токоса (три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нзопи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а 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 w:eastAsia="ru-RU"/>
              </w:rPr>
              <w:t>Приміщення (колишній фельдшерський пункт), с.Бронниця, вул..Зарічна(50-річчя Жовтня),8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Умивальник (Бронницький Ф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удівля(склад) с.Бронниця, вул.Головна(Леніна),94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І поверх будівлі, с.Нова Григорівка, вул.Лісова,1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міщення ФП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риміщення (магазин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од         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 Пилипівської сільської рад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транслятор тракт. бригада, с. Пилипи, вул.Підгірна 47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транслятор, с. Пилипи, кладов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транслятор с.Шлишківці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Центральна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ток с. Пет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майданчик с.Пилипи, вул.Гагаріна 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ичне освітлення с.Пилипи,с.Петрівка,с.Шлиш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с.Пет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дроспоруда с.Пилипи вул.Лісова, 14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дроспоруда с.Петрівка, вул.Степова,48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п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ч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к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Школа (колишня),с.Петрівка, вул.Гоголя 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Школа (колишня),с.Пилипи, вул.  Лісова 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Дитячий садочок(колишній), с.Пилипи, вул. Лісова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Сарай, с.Пилипи, вул. Лісов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Громадський нежитловий будинок, с.Пилипи, вул.Лісова 16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Нежитлова будівля, с.Шлишківці, вул.Центральна,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Нежитлова будівля, с.Петрівка, вул.Гоголя,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Нежитлова будівля, с. Петрівка, вул.Гоголя, 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Нежитлова будівля, с.Петрівка, вул.Гоголя, 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 xml:space="preserve">                           </w:t>
            </w:r>
            <w:r>
              <w:rPr>
                <w:b/>
                <w:sz w:val="24"/>
                <w:szCs w:val="24"/>
                <w:lang w:val="uk-UA" w:eastAsia="ru-RU"/>
              </w:rPr>
              <w:t>Майно Карпівської сільської  рад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Водогін с..Карп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коптаж с..Карп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Розпридільча водогону с..Карп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одогін с.Соняч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одонапірна баш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отор\водонапірний насос\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Лічильник д</w:t>
            </w:r>
            <w:r>
              <w:rPr>
                <w:sz w:val="24"/>
                <w:szCs w:val="24"/>
                <w:lang w:eastAsia="ru-RU"/>
              </w:rPr>
              <w:t>ля обліку ел.енергії</w:t>
            </w:r>
            <w:r>
              <w:rPr>
                <w:sz w:val="24"/>
                <w:szCs w:val="24"/>
                <w:lang w:val="uk-UA" w:eastAsia="ru-RU"/>
              </w:rPr>
              <w:t xml:space="preserve"> на водог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Дорога </w:t>
            </w:r>
            <w:r>
              <w:rPr>
                <w:sz w:val="24"/>
                <w:szCs w:val="24"/>
                <w:lang w:val="uk-UA" w:eastAsia="ru-RU"/>
              </w:rPr>
              <w:t xml:space="preserve"> з с.Одая до с.К</w:t>
            </w:r>
            <w:r>
              <w:rPr>
                <w:sz w:val="24"/>
                <w:szCs w:val="24"/>
                <w:lang w:eastAsia="ru-RU"/>
              </w:rPr>
              <w:t>ришту</w:t>
            </w:r>
            <w:r>
              <w:rPr>
                <w:sz w:val="24"/>
                <w:szCs w:val="24"/>
                <w:lang w:val="uk-UA" w:eastAsia="ru-RU"/>
              </w:rPr>
              <w:t>ф</w:t>
            </w:r>
            <w:r>
              <w:rPr>
                <w:sz w:val="24"/>
                <w:szCs w:val="24"/>
                <w:lang w:eastAsia="ru-RU"/>
              </w:rPr>
              <w:t>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Дорога с.Карпівка\вул  Нижня Зарічна,Фрунзе, Вишнева, Лі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Дорога с.Карпівка \вул Старицького\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Зона відпочинку с.Карпівка, вул.Стари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Дитячий майданчик с.Карпівка, ву</w:t>
            </w:r>
            <w:r>
              <w:rPr>
                <w:sz w:val="24"/>
                <w:szCs w:val="24"/>
                <w:lang w:eastAsia="ru-RU"/>
              </w:rPr>
              <w:t>л.Стари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Зелені насадження, с.Карпівка, вул.Стари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ронште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вітиль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KIHP </w:t>
            </w:r>
            <w:r>
              <w:rPr>
                <w:sz w:val="24"/>
                <w:szCs w:val="24"/>
                <w:lang w:val="en-US"/>
              </w:rPr>
              <w:t>55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 xml:space="preserve">                           </w:t>
            </w:r>
            <w:r>
              <w:rPr>
                <w:b/>
                <w:sz w:val="24"/>
                <w:szCs w:val="24"/>
                <w:lang w:val="uk-UA" w:eastAsia="ru-RU"/>
              </w:rPr>
              <w:t>Майно Серебрійської  сільської  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(на території стадіону)с.Серебрія,вул.Соборна,137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лічильник (стаді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'ятник,с.Серебрія,вул.Со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ічні ворота (кладовищ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Свято-Михайл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вул.Чабана-Св.Михайл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гон Бу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'ятник Жертвам голодом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ї колонови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лічильник Соборна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чильник (с/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лічильник,вул.Св.-Михайлівська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лічильник 8 Березня(біля шк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лічильник, вул.Соборна (біля зупин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лічильник, вул.Б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і ворота футбо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енаж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ий майданчик(стадіон, штуч.поле) Соборна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чалка 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а гірка (стаді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ільйон з москітною сіт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ч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уалет дерев’я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та забор. (кладовищ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ики забор. (кладовищ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еві стійки (футбольне по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ильник Корпус ЖКУ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ція з огорожами сітки(мур стаді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тк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ції металеві(футбольне по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Озаринецької сільської рад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риві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.Укаї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.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абереж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Зам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.Б.Хмельни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.Соня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.Сад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.Тропін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.Мічур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.Со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а площадк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Вул.Со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Майданчик зони відпочинку з меморіалом памяті загиблим воїнам,вул.Со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Відвал комунальний поворотнийМТЗ-8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ульптура при в’їзді в 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оріальна дошка загиблим воїнам АТО(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оп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ок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Немійської сільської рад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окоса «Шти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3*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4,50*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а оголошень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діон, вул.Юркове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йдалка -балансир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сочниця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йдалка велика двійна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усель «Волошка»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ичний комплекс «Шведська стінка»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ка мала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ий турнік трьохярусний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Шведська стінка стаді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мнастичний рукохід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е містечко «Водограй»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футбольні з кріпленням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ий турнік трьохярусний 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е ігрове обладнання «Тріо дзига» вул Виш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рка роторна Ф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для дитячого розважального майданчика  «Сонечко» вул Річ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окол «Скі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ий розважальний комплекс «Феєрія» вул.Виш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с.Нем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 Vitais DM 105 K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п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ток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тоблок «Зуб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я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таблички 600*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таблички 225*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ір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и метале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у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и залізобето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ка для спортивного майдан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1200*1650б/к відки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скувач для фарби Gl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ібнювач гіл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 роторна Ф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пластиковий з плоскою криш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 роздягальня пля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металевий посиленого типу  пля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ка спорти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Суботівської сільської рад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рога с.Суботівка (центр) вул..Наддністрян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рога</w:t>
            </w:r>
            <w:r>
              <w:rPr>
                <w:sz w:val="24"/>
                <w:szCs w:val="24"/>
                <w:lang w:val="uk-UA"/>
              </w:rPr>
              <w:t xml:space="preserve"> с.Суботівка</w:t>
            </w:r>
            <w:r>
              <w:rPr>
                <w:sz w:val="24"/>
                <w:szCs w:val="24"/>
              </w:rPr>
              <w:t xml:space="preserve"> вул.Логі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с.Суботівка вул.Блюх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напірна башня  с.Суботівка вул.Приві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ник с.Суботівка вул..Наддністря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ровід села с.Суботі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транслятор с.Субот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майдан с.Субот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орматор с.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транслятор с.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ровід с.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ейн для води с.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напірна башня с.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ник односельчанам с,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ник воїнам визволителям с,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ник знак пілотам с,Сад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Ярузької сільської рад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ий майданчик с.Яруга вул.Дністро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ий майданчик с.Івонівка вул.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аж для води  с.Івонівка вул.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ранслятор с.Івонівка вул.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с.Яруга вул.Гір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с.Яруга вул.Пере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с.Яруга вул.Дністро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с.Яруга вул.Ми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с.Яруга вул. Першого тра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с.Яруга вул.Гагар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с.Яруга вул.Виногра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с.Івонівка вул.Гагар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Дорога с.Івонівка вул.Ш</w:t>
            </w:r>
            <w:r>
              <w:rPr>
                <w:sz w:val="24"/>
                <w:szCs w:val="24"/>
              </w:rPr>
              <w:t>кі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с.Івонівка вул.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с.Івонівка вул.Космонав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рога с.Івонівка 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Набереж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'ятник воїнам загиблим у ВВВ с.Я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'ятник воїнам загиблим у ВВВ с.Іво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жа пам'ятника воїнам ВВВ с.Іво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жа кладовища с.Я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 зупинка вул.Миру с.Я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бусна зупинка вул.Дністровська с.Яруга;вул.Шевченка с.Іво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коса Днепр2.4.КВТ БТ-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коса Садко CTR:43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чильник води до каптаж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ер інформац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ест дуб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жа біля хрес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ія металева 1,25х1,67 (вхід кладовища с.Івоні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жа залізобетонна кладовище с.Івонівка (1.25х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гла селіка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лист (сині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із (сині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Грушанської сільської рад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ежитлове приміщення, с.Слобода-Шлишковецька, вул.Квітнева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,мости,кри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одогін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Грушк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вул.Миру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Водогін, с.Слобода-Шлишковецька, вул.Бро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гін с.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та до кладовищ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ньовий навіс с.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еві в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осний агрег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ос глубин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рота до кла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рота до кла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осний агрег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оп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осний агрег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ок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ла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лики\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а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ун-топ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окос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ева секція огоро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ева секція огоро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ева секція огоро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чильникЗФ (водогін Сад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чильник ЗФ (водогін Слоб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під ліч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а ди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лажі метале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Майно Сказинецької сільської  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ник  загиблим вої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ник 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сідка клад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гін с.Сказин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ник «Загиблим воїн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ник «Жертвам голодомо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Тетяна БОРИСОВА</w:t>
      </w:r>
      <w:r>
        <w:rPr>
          <w:sz w:val="32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</w:rPr>
        <w:t>Підготува</w:t>
      </w:r>
      <w:r>
        <w:rPr>
          <w:szCs w:val="28"/>
          <w:lang w:val="uk-UA"/>
        </w:rPr>
        <w:t>в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ерший заступник міського голови,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голова комісії з реорганізації  сільських рад                                 П.Безмещук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2:00Z</dcterms:created>
  <dc:creator>Admin</dc:creator>
  <dc:description/>
  <cp:keywords/>
  <dc:language>en-US</dc:language>
  <cp:lastModifiedBy>Admin</cp:lastModifiedBy>
  <dcterms:modified xsi:type="dcterms:W3CDTF">2021-04-27T08:22:00Z</dcterms:modified>
  <cp:revision>2</cp:revision>
  <dc:subject/>
  <dc:title>Додаток 12</dc:title>
</cp:coreProperties>
</file>