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м міського голов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08.05.2018 №127-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6534"/>
      </w:tblGrid>
      <w:tr>
        <w:trPr>
          <w:trHeight w:val="3039" w:hRule="atLeast"/>
        </w:trPr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>ІНФОРМАЦІЙНА КАРТКА 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uk-UA"/>
              </w:rPr>
              <w:t>Державна реєстрація права власності 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uk-UA"/>
              </w:rPr>
              <w:t>нерухоме май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uk-UA"/>
              </w:rPr>
              <w:t>Відділ державної реєстрації</w:t>
            </w:r>
          </w:p>
        </w:tc>
      </w:tr>
      <w:tr>
        <w:trPr>
          <w:trHeight w:val="523" w:hRule="atLeast"/>
        </w:trPr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Інформація про суб’єкта надання адміністративної послуги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ісцезнаходженн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центр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надання адміністративної послуги 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надання адміністративних послуг  Могилів-Подільської міської ради</w:t>
            </w:r>
          </w:p>
          <w:p>
            <w:pPr>
              <w:pStyle w:val="Normal"/>
              <w:ind w:left="2" w:right="33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000, м. Могилів-Подільський, </w:t>
            </w:r>
          </w:p>
          <w:p>
            <w:pPr>
              <w:pStyle w:val="Normal"/>
              <w:ind w:left="2" w:right="33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Київська 28/2, </w:t>
            </w:r>
          </w:p>
          <w:p>
            <w:pPr>
              <w:pStyle w:val="Normal"/>
              <w:ind w:left="2" w:right="33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(04337)-6-6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адреса електронної пошти </w:t>
            </w:r>
            <w:r>
              <w:rPr>
                <w:rFonts w:cs="Times New Roman" w:ascii="Times New Roman" w:hAnsi="Times New Roman"/>
                <w:lang w:val="en-US"/>
              </w:rPr>
              <w:t>poslugi</w:t>
            </w:r>
            <w:r>
              <w:rPr>
                <w:rFonts w:cs="Times New Roman" w:ascii="Times New Roman" w:hAnsi="Times New Roman"/>
                <w:lang w:val="ru-RU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pmr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gov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ua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" w:right="203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ідділу надання адміністративних послуг  Могилів-Подільської міської рад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" w:right="2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ілок з 08.00 год.  до 17.15 год.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" w:right="203" w:hanging="0"/>
              <w:rPr/>
            </w:pPr>
            <w:r>
              <w:rPr>
                <w:rFonts w:cs="Times New Roman" w:ascii="Times New Roman" w:hAnsi="Times New Roman"/>
              </w:rPr>
              <w:t xml:space="preserve">Вівторок з 08.00 год.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20.00 год.,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а з 08.00 год.  до 17.15 год.,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 з 08.00 год.  до 17.15 год.,</w:t>
            </w:r>
          </w:p>
          <w:p>
            <w:pPr>
              <w:pStyle w:val="Normal"/>
              <w:ind w:right="203" w:hanging="0"/>
              <w:rPr/>
            </w:pPr>
            <w:r>
              <w:rPr>
                <w:rFonts w:cs="Times New Roman" w:ascii="Times New Roman" w:hAnsi="Times New Roman"/>
              </w:rPr>
              <w:t>--          П’ятниця   з 09.00 год. до 16.00 год.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" w:right="20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убота       з 09.00 год. до 14.00 год., без перерв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ихідні дні – неділя, святкові та неробочі дні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и Україн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"Про державну реєстрацію речових прав на нерухоме майно та їх обтяжень"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державної реєстрації прав на нерухоме майно та їх обтяжень, затверджений постановою Кабінету Міністрів України </w:t>
            </w:r>
            <w:r>
              <w:rPr>
                <w:rStyle w:val="Rvts9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ід 25 грудня 2015 р. № 1127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Умови отримання адміністративної послуги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става для отрим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нення заявника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кументи, що підтверджують сплату адміністративного збору та/або внесення плати за надання витягу з Державного реєстру пра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кумент, що посвідчує особу заявника (у разі подання заяви уповноваженою на те особою, така особа крім документа, що посвідчує її особу, надає документ, що підтверджує її повноваження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гінали документів, що підтверджують виникнення, перехід або припинення права власності на нерухоме майно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рядок та спосіб подання документів 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ою заявника шляхом звернення до органу державної реєстрації прав або центру надання адміністративних послуг у паперовій формі або шляхом подання її в електронній формі через веб-портал Мін’юсту. Документи подаються суб’єктом звернення особисто або уповноваженим представником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ність/безоплатність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а послуга надається пла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ім випадків передбачених ст. 34 Закону України "Про державну реєстрацію речових прав на нерухоме майно та їх обтяжень"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ільняються від сплати адміністративного збору під час проведення державної реєстрації речових пра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фізичні та юридичні особи - під час проведення державної реєстрації прав, які виникли та оформлені до проведення державної реєстрації прав у порядку, визначеному цим Закон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громадяни, віднесені до категорій 1 і 2 постраждалих внаслідок Чорнобильської катастроф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громадяни, віднесені до категорії 3 постраждалих внаслідок Чорнобильської катастрофи, які постійно проживають до відселення чи самостійного переселення або постійно працюють на території зон відчуження, безумовного (обов'язкового) і гарантованого добровільного відселення, за умови, що вони станом на 1 січня 1993 року прожили або відпрацювали в зоні безумовного (обов'язкового) відселення не менше двох років, а в зоні гарантованого добровільного відселення - не менше трьох рокі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ромадяни, віднесені до категорії 4 потерпілих внаслідок Чорнобильської катастрофи, які постійно працюють і проживають або постійно проживають на території зони посиленого радіоекологічного контролю, за умови, що станом на 1 січня 1993 року вони прожили або відпрацювали в цій зоні не менше чотирьох рок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інваліди Великої Вітчизняної війни, особи із числа учасників антитерористичної операції, яким надано статус інваліда війни або учасника бойових дій, та сім'ї воїнів (партизанів), які загинули чи пропали безвісти, і прирівняні до них у встановленому порядку особ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інваліди I та II груп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Національний банк Україн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органи державної влади, органи місцевого самоврядуванн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разі якщо державна реєстрація права власності або інших речових прав, відмінних від права власності, проводиться у строки менші, ніж передбачені статтею 19 Закону України "Про державну реєстрацію речових прав на нерухоме майно та їх обтяжень" особи, визначені пунктами 1 - 8 цієї частини, не звільняються від сплати адміністративного зб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акому раз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дміністративний збі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державну реєстрацію права власності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22226"/>
                <w:sz w:val="24"/>
                <w:szCs w:val="24"/>
                <w:lang w:eastAsia="ru-RU"/>
              </w:rPr>
              <w:t xml:space="preserve">0,1 розміру прожиткового мінімуму для працездатних осі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2222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державну реєстрацію права власності, проведену у строки менші, ніж передбачені статтею 19 Закону України "Про державну реєстрацію речових прав на нерухоме майно та їх обтяжень"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дміністративний збір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рожитковий мінімум для працездатних осіб - у строк два робочі дні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рожиткових мінімума для працездатних осіб - у строк один робочий день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рожиткових мінімумів - у строк 2 годи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 надання інформації з Державного реєстру речових прав на нерухоме майно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аперовій формі - 0,025 розміру прожиткового мінімуму для працездатних осіб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електронній формі - 0,0125 розміру прожиткового мінімуму для працездатних осіб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строк, що не перевищує п'яти робочих днів з дня реєстрації відповідної заяви в Державному реєстрі прав. 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1) заявлене речове право не підлягає державній реєстрації відповідно до цього Закон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) заява про державну реєстрацію прав подана неналежною особо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3) подані документи не відповідають вимогам, встановленим цим Законо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4) подані документи не дають змоги встановити набуття, зміну або припинення речових прав на нерухоме майно та їх обтяженн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5) наявні суперечності між заявленими та вже зареєстрованими речовими правами на нерухоме майно та їх обтяження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6) наявні зареєстровані обтяження речових прав на нерухоме майн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7)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) після завершення строку, встановленого частиною третьою статті 23 цього Закону, не усунені обставини, що були підставою для прийняття рішення про зупинення розгляду заяви про державну реєстрацію пра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9) заяву про державну реєстрацію прав та їх обтяжень під час вчинення нотаріальної дії з нерухомим майном, об'єктом незавершеного будівництва подано не до нотаріуса, який вчинив таку ді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10) заяву про державну реєстрацію прав та їх обтяжень в електронній формі подано особою, яка згідно із законодавством не має повноважень подавати заяви в електронній формі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) заявником подано ті самі документи, на підставі яких заявлене речове право, обтяження вже зареєстровано у Державному реєстрі пра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) заявника, який звернувся із заявою про державну реєстрацію прав, що матиме наслідком відчуження майна, внесено до Єдиного реєстру боржників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результатом розгляду заяви державний реєстратор приймає рішення щодо державної реєстрації прав або щодо відмови в такій реєстрації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ажанням заявника та у разі внесення оплати за надання витягу – надається витяг з ДРРП у паперовій формі або електронній формі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іб отримання результату над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о або в електронній формі відповідно до законодавства у сфері електронних документів та електронного документообігу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0"/>
          <w:szCs w:val="10"/>
          <w:lang w:val="ru-RU" w:eastAsia="uk-UA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ru-RU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Textexposedshow">
    <w:name w:val="text_exposed_show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14:00Z</dcterms:created>
  <dc:creator>admin</dc:creator>
  <dc:description/>
  <cp:keywords/>
  <dc:language>en-US</dc:language>
  <cp:lastModifiedBy>Admin</cp:lastModifiedBy>
  <cp:lastPrinted>2018-05-10T16:33:00Z</cp:lastPrinted>
  <dcterms:modified xsi:type="dcterms:W3CDTF">2018-05-10T13:33:00Z</dcterms:modified>
  <cp:revision>9</cp:revision>
  <dc:subject/>
  <dc:title/>
</cp:coreProperties>
</file>