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  <w:lang w:val="uk-UA" w:eastAsia="en-US"/>
        </w:rPr>
      </w:pP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Розпорядженням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в</w:t>
      </w:r>
      <w:r>
        <w:rPr/>
        <w:t xml:space="preserve">ід </w:t>
      </w:r>
      <w:r>
        <w:rPr>
          <w:lang w:val="uk-UA"/>
        </w:rPr>
        <w:t>08.05.2018 №127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6534"/>
      </w:tblGrid>
      <w:tr>
        <w:trPr>
          <w:trHeight w:val="3039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uk-UA"/>
              </w:rPr>
              <w:t xml:space="preserve">       </w:t>
            </w:r>
            <w:r>
              <w:rPr>
                <w:b/>
                <w:bCs/>
                <w:sz w:val="32"/>
                <w:lang w:val="uk-UA"/>
              </w:rPr>
              <w:t>ІНФОРМАЦІЙНА КАРТКА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32"/>
                <w:szCs w:val="32"/>
                <w:lang w:val="uk-UA"/>
              </w:rPr>
              <w:t>Внесення запису про скасування державної    реєстрації пра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ідділ державної реєстрації</w:t>
            </w:r>
          </w:p>
        </w:tc>
      </w:tr>
      <w:tr>
        <w:trPr>
          <w:trHeight w:val="523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цезнаходження </w:t>
            </w:r>
            <w:r>
              <w:rPr>
                <w:b/>
                <w:bCs/>
                <w:color w:val="000000"/>
                <w:lang w:val="uk-UA"/>
              </w:rPr>
              <w:t>центру</w:t>
            </w:r>
            <w:r>
              <w:rPr>
                <w:b/>
                <w:color w:val="000000"/>
                <w:lang w:val="uk-UA"/>
              </w:rPr>
              <w:t xml:space="preserve"> надання адміністративної послуги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надання адміністративних послуг  Могилів-Поділь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4000, м. Могилів-Подільський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Київська 28/2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. (04337)-6-619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реса електронної пошти poslugi@mpmr.gov.ua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у надання адміністративних послуг  Могилів-Подільської міської рад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неділок з 08.00 год.  до 17.15 год.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 xml:space="preserve">Вівторок з 08.00 год. </w:t>
            </w:r>
            <w:r>
              <w:rPr/>
              <w:t xml:space="preserve"> </w:t>
            </w:r>
            <w:r>
              <w:rPr>
                <w:lang w:val="uk-UA"/>
              </w:rPr>
              <w:t>до 20.00 год.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Середа з 08.00 год.  до 17.15 год.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Четвер з 08.00 год.  до 17.15 год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-          П’ятниця   з 08.00 год. до 16.00 год.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убота       з 09.00 год. до 14.00 год., без перерви;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ихідні дні – неділя, святкові та неробочі дні.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державну реєстрацію речових прав на нерухоме майно та їх обтяжень"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ок державної реєстрації прав на нерухоме майно та їх обтяжень, затверджений постановою Кабінету Міністрів України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від 25 грудня 2015 р. № 1127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вернення заявника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кумент, що підтверджує внесення плати за надання інформації з Державного реєстру прав, у разі, коли заявник виявив бажання отримати таку інформаці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Документ, що посвідчує особу заявника (у разі подання заяви уповноваженою на те особою, така особа крім документа, що посвідчує її особу, надає документ, що підтверджує її повноваження)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ішення суду про скасування рішення державного реєстратора, документів, на підставі яких провед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у реєстрацію прав, скасування записів про проведену державну реєстрацію прав, що набрало законної сили та належним чином засвідчене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орядок та спосіб подання документів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 заявою заявника шляхом звернення до органу державної реєстрації прав або центру надання адміністративних послуг у паперовій формі або шляхом подання її в електронній формі через веб-портал Мін’юсту. Документи подаються суб’єктом звернення особисто або уповноваженим представником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атність/безоплатність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а послуга надається безоплатно (крім випадків отримання інформації з Державного реєстру речових прав на нерухоме майно за бажанням заявника).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За надання інформації з Державного реєстру речових прав на нерухоме майн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у паперовій формі - 0,025 розміру прожиткового мінімуму для працездатних осіб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у електронній формі - </w:t>
            </w:r>
            <w:r>
              <w:rPr/>
              <w:t>0,0125</w:t>
            </w:r>
            <w:r>
              <w:rPr>
                <w:lang w:val="uk-UA"/>
              </w:rPr>
              <w:t xml:space="preserve"> розміру прожиткового мінімуму для працездатних осіб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есення запису про скасування державної реєстрації прав, внесення запису про скасування рішення державного реєстратора здійснюються у строк, </w:t>
            </w:r>
            <w:r>
              <w:rPr>
                <w:color w:val="000000"/>
                <w:lang w:val="uk-UA"/>
              </w:rPr>
              <w:t>що не перевищує 2 години з часу реєстрації відповідної заяви/рішення суду в Державному реєстрі прав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пис про скасування державної реєстрації прав уже внесено, запис Державного реєстру прав з відповідним реєстраційним номером уже скасовано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результатом розгляду заяви державний реєстратор приймає рішення про скасування або рішення про відмову у скасуванн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бажанням заявника та у разі внесення оплати за надання інформації – надається інформація з ДРРП у паперовій формі або електронній формі.</w:t>
            </w:r>
          </w:p>
        </w:tc>
      </w:tr>
      <w:tr>
        <w:trPr>
          <w:trHeight w:val="46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сіб отримання результату надання адміністративної послуг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 або в електронній формі відповідно до законодавства у сфері електронних документів та електронного документообігу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5:00Z</dcterms:created>
  <dc:creator>Admin</dc:creator>
  <dc:description/>
  <cp:keywords/>
  <dc:language>en-US</dc:language>
  <cp:lastModifiedBy>Admin</cp:lastModifiedBy>
  <cp:lastPrinted>2016-11-29T09:06:00Z</cp:lastPrinted>
  <dcterms:modified xsi:type="dcterms:W3CDTF">2018-05-10T13:19:00Z</dcterms:modified>
  <cp:revision>13</cp:revision>
  <dc:subject/>
  <dc:title/>
</cp:coreProperties>
</file>