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"/>
        <w:ind w:left="4244" w:hanging="0"/>
        <w:jc w:val="center"/>
        <w:rPr>
          <w:b/>
          <w:b/>
          <w:lang w:val="uk-UA" w:eastAsia="uk-UA"/>
        </w:rPr>
      </w:pPr>
      <w:r>
        <w:rPr>
          <w:b/>
        </w:rPr>
        <w:t>ЗАТВЕРДЖЕНО</w:t>
      </w:r>
    </w:p>
    <w:p>
      <w:pPr>
        <w:pStyle w:val="Normal"/>
        <w:spacing w:before="0" w:after="14"/>
        <w:ind w:left="4244" w:hanging="0"/>
        <w:jc w:val="center"/>
        <w:rPr>
          <w:lang w:val="uk-UA"/>
        </w:rPr>
      </w:pPr>
      <w:r>
        <w:rPr>
          <w:lang w:val="uk-UA"/>
        </w:rPr>
        <w:t>Розпорядженням міського голови</w:t>
      </w:r>
    </w:p>
    <w:p>
      <w:pPr>
        <w:pStyle w:val="Normal"/>
        <w:widowControl w:val="false"/>
        <w:autoSpaceDE w:val="false"/>
        <w:ind w:right="1800" w:hanging="0"/>
        <w:rPr>
          <w:b/>
          <w:b/>
          <w:bCs/>
          <w:spacing w:val="2"/>
          <w:sz w:val="24"/>
          <w:szCs w:val="24"/>
        </w:rPr>
      </w:pPr>
      <w:r>
        <w:rPr/>
        <w:t xml:space="preserve">                                                                               </w:t>
      </w:r>
      <w:r>
        <w:rPr/>
        <w:t>від 08.05.2018 №126-р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-1"/>
          <w:sz w:val="24"/>
          <w:szCs w:val="24"/>
          <w:lang w:val="uk-UA"/>
        </w:rPr>
        <w:t xml:space="preserve">ТЕХНОЛОГІЧНА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z w:val="24"/>
          <w:szCs w:val="24"/>
        </w:rPr>
        <w:t>А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НЯТТЯ З РЕЄСТРАЦІЇ МІСЦЯ ПРОЖИВАННЯ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tbl>
      <w:tblPr>
        <w:tblW w:w="10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6"/>
        <w:gridCol w:w="2126"/>
        <w:gridCol w:w="2126"/>
        <w:gridCol w:w="18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ом документів, що подаються заявником або його законним представником для оформлення зняття з реєстрації місця прожи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відділу надання адміністративних послуг Могилів-Поділь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надання адміністративних послуг Могилів-Подільської міської рад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ірка належності паспортного документа особі, що його подала, його дійсність, правильності заповнення заяви про зняття з реєстрації місця проживання (у разі необхідності її заповнення) та наявність документів, необхідних для зняття з реєстрації місця проживання, про що вчиняється відповідний запис у цій заяв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відділу надання адміністративних послуг Могилів-Поділь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надання адміністративних послуг Могилів-Подільської міської рад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  <w:lang w:val="uk-UA"/>
              </w:rPr>
              <w:t>- Прийняття рішення про зняття з реєстрації або про відмову у знятті з реєстрації місця проживання особи;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uk-UA"/>
              </w:rPr>
              <w:t xml:space="preserve">-Внесення відомостей про зняття з реєстрації місця проживання у документ, до якого вносяться ці відомості. 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uk-UA"/>
              </w:rPr>
              <w:t>-Формування і внесення даних про зняття з реєстрації місця проживання особи до реєстру територіальної громади;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uk-UA"/>
              </w:rPr>
              <w:t>-Формування інформації про зняття з реєстрації місця проживання особи для її передачі до Державного Реєстру відповідно до Порядку;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Оформлення довідки про зняття з реєстрації місця проживання  дітям до 16 років та громадянам, які мають паспорт громадянина 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uk-UA"/>
              </w:rPr>
              <w:t>України у формі картки, а також вилучення раніше виданої довідки про реєстрацію місця проживання для подальшого знищення;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відділу надання адміністративних послуг Могилів-Поділь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надання адміністративних послуг Могилів-Подільської міської рад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день подання заявником необхідних документів,</w:t>
            </w:r>
            <w:r>
              <w:rPr/>
              <w:t xml:space="preserve"> </w:t>
            </w:r>
            <w:r>
              <w:rPr>
                <w:sz w:val="24"/>
                <w:szCs w:val="24"/>
                <w:lang w:val="uk-UA"/>
              </w:rPr>
              <w:t>але не пізніше наступного робочого д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редача за актом прийому-передачі заяви, документів, які подавалися для зняття з реєстрації місця  проживання  до відділу</w:t>
            </w:r>
            <w:r>
              <w:rPr/>
              <w:t xml:space="preserve"> </w:t>
            </w:r>
            <w:r>
              <w:rPr>
                <w:sz w:val="24"/>
                <w:szCs w:val="24"/>
                <w:lang w:val="uk-UA"/>
              </w:rPr>
              <w:t>документообігу та інформаційного забезпечення управлі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надання адміністративних послуг Могилів-Поділь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відділу надання адміністративних послуг Могилів-Поділь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надання адміністративних послуг Могилів-Подільської міської рад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день подання заявником необхідних документів,</w:t>
            </w:r>
            <w:r>
              <w:rPr/>
              <w:t xml:space="preserve"> </w:t>
            </w:r>
            <w:r>
              <w:rPr>
                <w:sz w:val="24"/>
                <w:szCs w:val="24"/>
                <w:lang w:val="uk-UA"/>
              </w:rPr>
              <w:t>але не пізніше наступного робочого д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ернення особі або її представнику (адміністратору центру надання адміністративних послуг, представнику спеціалізованої соціальної установи, закладу соціального обслуговування та соціального захисту або посадовій особі виконавців послуг з управління (утримання) багатоквартирного будинку (гуртожитку), об’єднання співвласників багатоквартирного будинку, житлово-будівельного кооперативу, управителя багатоквартирного будинку)документу, до якого внесені відомості про зняття з реєстрації місця проживання, довідки про зняття з реєстрації місця проживання, а також документи, що подавалися для цьо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відділу надання адміністративних послуг Могилів-Поділь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надання адміністративних послуг Могилів-Подільської міської рад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день подання заявником необхідних документів,</w:t>
            </w:r>
            <w:r>
              <w:rPr/>
              <w:t xml:space="preserve"> </w:t>
            </w:r>
            <w:r>
              <w:rPr>
                <w:sz w:val="24"/>
                <w:szCs w:val="24"/>
                <w:lang w:val="uk-UA"/>
              </w:rPr>
              <w:t>але не пізніше наступного робочого д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встановленому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ядку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14:00Z</dcterms:created>
  <dc:creator>Svet</dc:creator>
  <dc:description/>
  <cp:keywords/>
  <dc:language>en-US</dc:language>
  <cp:lastModifiedBy>Admin</cp:lastModifiedBy>
  <cp:lastPrinted>2018-05-10T16:16:00Z</cp:lastPrinted>
  <dcterms:modified xsi:type="dcterms:W3CDTF">2018-05-14T06:45:00Z</dcterms:modified>
  <cp:revision>11</cp:revision>
  <dc:subject/>
  <dc:title>Технологічна картка послуги</dc:title>
</cp:coreProperties>
</file>