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</w:rPr>
      </w:pPr>
      <w:r>
        <w:rPr>
          <w:b/>
          <w:bCs/>
          <w:i/>
          <w:spacing w:val="80"/>
          <w:sz w:val="32"/>
          <w:szCs w:val="32"/>
        </w:rPr>
        <w:t>РІШЕННЯ №446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bCs/>
          <w:i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ід 29.12.2016р.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Про погодження ціни приймання відході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для ПП «Інтеграл ЕК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8  Закону України «Про місцеве самоврядування в Україні», враховуючи лист ПП «Інтеграл ЕКО» від 15.12.2016р. №98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 надані калькуляції, -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1. З 01.02.2017 року погодити ціни приймання відходів для ПП «Інтеграл ЕКО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Міським комунальним підприємствам  «Комбінат комунальних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ідприємств» та «Житловокомунгосп» в розмірі 11,82 грн. за 1 куб.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Іншим підприємствам, установам та організаціям в розмірі 20,76 грн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1 куб. м.  </w:t>
      </w:r>
    </w:p>
    <w:p>
      <w:pPr>
        <w:pStyle w:val="Normal"/>
        <w:rPr/>
      </w:pPr>
      <w:r>
        <w:rPr>
          <w:sz w:val="28"/>
          <w:szCs w:val="28"/>
        </w:rPr>
        <w:t>2. Дане рішення оприлюднити в місцевих засобах масової інформ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секретаря міськ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LUSER</cp:lastModifiedBy>
  <cp:lastPrinted>2017-01-10T11:35:00Z</cp:lastPrinted>
  <dcterms:modified xsi:type="dcterms:W3CDTF">2017-01-26T14:03:00Z</dcterms:modified>
  <cp:revision>53</cp:revision>
  <dc:subject/>
  <dc:title>ПРОЕКТ РІШЕННЯ</dc:title>
</cp:coreProperties>
</file>