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09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016р.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color w:val="808080"/>
          <w:spacing w:val="80"/>
          <w:sz w:val="28"/>
          <w:szCs w:val="28"/>
          <w:lang w:val="uk-UA"/>
        </w:rPr>
      </w:pPr>
      <w:r>
        <w:rPr>
          <w:b/>
          <w:bCs/>
          <w:color w:val="80808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sz w:val="28"/>
          <w:szCs w:val="28"/>
          <w:lang w:val="uk-UA"/>
        </w:rPr>
      </w:pPr>
      <w:r>
        <w:rPr>
          <w:b/>
          <w:bCs/>
          <w:color w:val="80808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дати дозвіл управлінню житлово-комунального господарства міської ради (Бохонець В.П.) на виготовлення проектно-кошторисної документації по наступним об’єкта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. Вибірковий капітальний ремонт тротуарного покриття по вулиці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лтавській (від вулиці Грецької до ЗОШ № 5) у м. Могилеві-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бірковий капітальний ремонт тротуарного покриття від по вулиці Грецькій (від вулиці Полтавської до будинку №3) у м. Могилеві-Подільському,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Контроль за виконанням даного рішення покласти на секретаря міської ради, 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ind w:left="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Надіслати: 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загальний відділ; 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УЖКГ (Солотинський В.Т.) -3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2:00Z</dcterms:created>
  <dc:creator>JKG</dc:creator>
  <dc:description/>
  <cp:keywords/>
  <dc:language>en-US</dc:language>
  <cp:lastModifiedBy>Admin</cp:lastModifiedBy>
  <cp:lastPrinted>2016-12-05T15:59:00Z</cp:lastPrinted>
  <dcterms:modified xsi:type="dcterms:W3CDTF">2006-12-31T22:59:00Z</dcterms:modified>
  <cp:revision>4</cp:revision>
  <dc:subject/>
  <dc:title>ПРОЕКТ РІШЕННЯ</dc:title>
</cp:coreProperties>
</file>