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  <w:t>РІШЕННЯ №388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bCs/>
          <w:i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роведення приписки громадян України 2000 року народження до призовної дільниці Могилів-Подільського об’єднаного мі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го комісаріату у січні-березні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Керуючись ст.27 Закону України “Про місцеве самоврядування в Україні”, ст.14 Закону України "Про військовий обов'язок і військову службу”, постановою Кабінету Міністрів України від 21 березня 2002 року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2 “Про затвердження Положення про підготовку і проведення призову громадян України на строкову військову службу”, враховуючи клопотання військового комісара, -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Створити комісію з питань приписки громадян України 2000 року народження до призовної дільниці Могилів-Подільського об’єднаного міського військового комісаріату згідно додатку №1.</w:t>
      </w:r>
    </w:p>
    <w:p>
      <w:pPr>
        <w:pStyle w:val="TextBodyIndent"/>
        <w:rPr/>
      </w:pPr>
      <w:r>
        <w:rPr>
          <w:sz w:val="28"/>
          <w:szCs w:val="28"/>
        </w:rPr>
        <w:tab/>
        <w:t>2. В разі хвороби або відсутності з поважних причин членів комісії створити резервний склад комісії з питань приписки громадян України 2000 року народження до призовної дільниці Могилів-Подільського об’єднаного міського військового комісаріату згідно додатку №2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3. Комісії з питань приписки протягом січня-березня 2017 року провести приписку громадян 2000 року народження до міської призовної дільниці Могилів-Подільського об’єднаного міського військового комісаріату по місцю постійного чи тимчасового проживання в місті Могилеві-Подільському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4. Керівникам підприємств, установ, організацій, навчальних закладів, незалежно від форм власності та підпорядкування:</w:t>
      </w:r>
    </w:p>
    <w:p>
      <w:pPr>
        <w:pStyle w:val="TextBodyIndent"/>
        <w:rPr/>
      </w:pPr>
      <w:r>
        <w:rPr>
          <w:sz w:val="28"/>
          <w:szCs w:val="28"/>
        </w:rPr>
        <w:t>4.1. До 10 грудня 2016 року подати в Могилів-Подільський об’єднаний міський військовий комісаріат списки юнаків 2000 року народження, які підлягають приписці до призовної дільниці.</w:t>
      </w:r>
    </w:p>
    <w:p>
      <w:pPr>
        <w:pStyle w:val="Normal"/>
        <w:rPr/>
      </w:pPr>
      <w:r>
        <w:rPr>
          <w:sz w:val="28"/>
          <w:szCs w:val="28"/>
        </w:rPr>
        <w:tab/>
        <w:t>4.2. Забезпечити організований збір документів, які необхідні для особових справ призовників, оповіщення та явку в військовий комісаріат працівників військового обліку, викладачів допризовної підготовки юнаків і самих юнаків 2000 року народження в дні приписки згідно графіку військового комісаріат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5. Рекомендувати керівнику Могилів-Подільського міського центру зайнятості населення (</w:t>
      </w:r>
      <w:r>
        <w:rPr>
          <w:color w:val="000000"/>
          <w:sz w:val="28"/>
          <w:szCs w:val="28"/>
        </w:rPr>
        <w:t>Яцура М.І.),</w:t>
      </w:r>
      <w:r>
        <w:rPr>
          <w:sz w:val="28"/>
          <w:szCs w:val="28"/>
        </w:rPr>
        <w:t xml:space="preserve"> на весь період проведення приписки громадян до призовної дільниці виділити в розпорядження міського військового комісара технічних працівників в кількості 2-х чоловік.</w:t>
      </w:r>
    </w:p>
    <w:p>
      <w:pPr>
        <w:pStyle w:val="3"/>
        <w:jc w:val="left"/>
        <w:rPr/>
      </w:pPr>
      <w:r>
        <w:rPr>
          <w:sz w:val="28"/>
          <w:szCs w:val="28"/>
        </w:rPr>
        <w:t>6. За лікарями, особами обслуговуючого персоналу, які виділені для роботи на призовній дільниці під час приписки, за весь час  роботи комісії по проведенню приписки на термін повноважень звільняти від виконання виробничих, службових обов’язків з відшкодуванням залученим особам середнього заробітку за основним місцем роботи та зберігати посаду і місце робо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Рекомендувати головному лікарю КУ “Могилів-Подільська окружна лікарня інтенсивного лікування” (Миколюк В.В.):</w:t>
      </w:r>
    </w:p>
    <w:p>
      <w:pPr>
        <w:pStyle w:val="Normal"/>
        <w:ind w:firstLine="709"/>
        <w:rPr/>
      </w:pPr>
      <w:r>
        <w:rPr>
          <w:sz w:val="28"/>
          <w:szCs w:val="28"/>
        </w:rPr>
        <w:t>7.1. Забезпечити медичну комісію інструментарієм, медичним, господарським майном, яке необхідне для медичного освідчення громадян при приписці до призовної дільниці. Виділити по одній медичній сестрі на кожного лікаря-спеціаліс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7.2. До 15 грудня 2016 року подати в комісію з питань приписки медичні карти амбулаторного хворого з вкладними листами до них списки осіб,  які стоять на диспансерному обліку з приводу нервово-психічних захворювань, туберкульозу, шкірно-венеричних, інфекційних захворювань, трахоми, хронічних захворювань внутрішніх органів, кісток, м’язів, суглоб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3. Для стаціонарного обстеження призовників в лікарні виділити 10 місць. Забезпечити повне і якісне обстеження призовників у встановлені термі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4. Безкоштовно провести призовникам  рентгенівське (флюорографічне) обстеження органів грудної клітки, аналіз крові, сечі, ЕКГ і інші обстеження. Визначити юнакам групу і резус крові.</w:t>
      </w:r>
    </w:p>
    <w:p>
      <w:pPr>
        <w:pStyle w:val="Normal"/>
        <w:ind w:firstLine="709"/>
        <w:rPr/>
      </w:pPr>
      <w:r>
        <w:rPr>
          <w:sz w:val="28"/>
          <w:szCs w:val="28"/>
        </w:rPr>
        <w:t>7.5. Призовників, яких визнано під час приписки такими, що потребують обстеження, лікування та медичного огляду прикріпити до лікувально-профілактичних і лікувальних закладів, обстеження проводити позачергово при наявності у них направлення від військового комісаріату з обов’язковим заповненням акту обстеження стану здоров’я призовника та виписки епікризу в амбулаторну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Рекомендувати начальнику Могилів-Подільського ВП ГУНП  у Вінницькій області (Жучковський В.П.):</w:t>
      </w:r>
    </w:p>
    <w:p>
      <w:pPr>
        <w:pStyle w:val="3"/>
        <w:jc w:val="left"/>
        <w:rPr/>
      </w:pPr>
      <w:r>
        <w:rPr>
          <w:sz w:val="28"/>
          <w:szCs w:val="28"/>
        </w:rPr>
        <w:t>8.1. Надати до Могилів-Подільського об’єднаного міського військового комісаріату списки осіб 2000 року народження, які притягувалися до кримінальної відповідальності, знаходяться під слідством, судом, викликалися у відділ поліції за анти суспільну поведінку, зловживання алкоголем і наркотичними речовин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3. Проводити розшук осіб, які ухиляються від приписки і організувати їх доставку на комісію по приписці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9. Рекомендувати начальнику Могилів-Подільського районного відділу державної міграційної служби України у Вінницькій області (Дончевський В.В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</w:tabs>
        <w:ind w:left="993" w:hanging="42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ідомляти військовий комісаріат про громадян 2000 року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родження, які отримали громадянство Україн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0. Н</w:t>
      </w:r>
      <w:r>
        <w:rPr>
          <w:sz w:val="28"/>
          <w:szCs w:val="28"/>
        </w:rPr>
        <w:t>ачальнику відділу надання адміністративних послуг Могилів-Подільської міської ради (Живилко Л.М.):</w:t>
      </w:r>
      <w:r>
        <w:rPr>
          <w:color w:val="000000"/>
          <w:sz w:val="28"/>
          <w:szCs w:val="28"/>
        </w:rPr>
        <w:tab/>
        <w:tab/>
        <w:tab/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Проводити приписку і виписку юнаків 2000 року народження по їх місцю проживання тільки при наявності в їх військово-облікових документах відміток військового комісаріату про прийняття на військовий облік і зняття з нього.</w:t>
      </w:r>
    </w:p>
    <w:p>
      <w:pPr>
        <w:pStyle w:val="3"/>
        <w:jc w:val="left"/>
        <w:rPr/>
      </w:pPr>
      <w:r>
        <w:rPr>
          <w:sz w:val="28"/>
          <w:szCs w:val="28"/>
        </w:rPr>
        <w:t>11. Начальнику управління освіти міської ради (Коновалов В.Ф.) на період роботи комісії з питань приписки у відповідності до графіку військового комісаріату направляти психологів шкіл для проведення професійно-психологічного відбору юнаків 2000 року народження.</w:t>
      </w:r>
    </w:p>
    <w:p>
      <w:pPr>
        <w:pStyle w:val="3"/>
        <w:jc w:val="left"/>
        <w:rPr/>
      </w:pPr>
      <w:r>
        <w:rPr>
          <w:sz w:val="28"/>
          <w:szCs w:val="28"/>
        </w:rPr>
        <w:t>12. Рекомендувати начальнику управління праці та соціального захисту населення міської ради (Дейнега Л.І.) подати у військовий комісаріат списки громадян, які підлягають приписці і визнані інвалід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 Контроль за виконанням даного рішення покласти на секретаря міської ради, 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о рішення виконавчого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24.11.2016 року №3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0 року народження до призовної дільниці Могилів-Подільського об’єдна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ького військового комісарі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гол Валентин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йськовий комісар Могилів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мі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йськового комісаріа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олковник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чук Альбіна Василівна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дична сестра поліклінічного  </w:t>
            </w:r>
          </w:p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ення КУ “Могилів-Подільська окружна лікарня інтенсивного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2160" w:hanging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ікування”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Єкименко Геннад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методичного кабін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освіти міської ради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яжнюк Денис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.в.о. начальника сектору кадр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безпечення Могилі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ВП ГУНП 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нницькій області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 Ольга Степ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ного лікаря КУ “Могилів-Подільська окружна лікарня інтенсив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ікування”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й Ірина Анатоліївна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сихолого - меди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дагогічної консульт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освіти міської рад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>Лікарі спеціалі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терапевт</w:t>
        <w:tab/>
        <w:tab/>
        <w:t>- Саволюк І.С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хірург</w:t>
        <w:tab/>
        <w:tab/>
        <w:t xml:space="preserve">- </w:t>
      </w:r>
      <w:r>
        <w:rPr>
          <w:color w:val="000000"/>
          <w:sz w:val="28"/>
          <w:szCs w:val="28"/>
        </w:rPr>
        <w:t>Осадчук О.І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отоларинголог</w:t>
        <w:tab/>
        <w:t>- Папірковський В.Р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офтальмолог</w:t>
        <w:tab/>
        <w:t>- Вижга М.Й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невропатолог</w:t>
        <w:tab/>
        <w:t>- Малай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психіатр</w:t>
        <w:tab/>
        <w:tab/>
        <w:t>- Денисюк Т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дерматолог</w:t>
        <w:tab/>
        <w:tab/>
        <w:t>- Мельничук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стоматолог</w:t>
        <w:tab/>
        <w:tab/>
        <w:t>- Квітчук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</w:t>
        <w:tab/>
        <w:tab/>
        <w:tab/>
        <w:t xml:space="preserve">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даток №2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о рішення виконавчого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24.11.2016 року №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0 року народження до призовної дільниці Могилів-Подільського об’єдна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військового комісарі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рус Віктор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аступник військового коміса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огилів - Подільського </w:t>
            </w:r>
            <w:r>
              <w:rPr>
                <w:sz w:val="28"/>
                <w:szCs w:val="28"/>
              </w:rPr>
              <w:t xml:space="preserve">об’єдна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го військового комісаріату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чук Альбіна Васи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дична сестра поліклінічного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ення КУ “Могилів-Подільська окружна лікарня інтенсив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ікування”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кименко Геннад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методичного кабін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освіти міської ради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лецький Денис Вітал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інспектор Могилів - 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П ГУНП у Вінницькій області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 Ольга Степ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- заступник головного лікаря КУ  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</w:rPr>
              <w:t xml:space="preserve">Могилів-Подільська окружна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ікарня інтенсив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ікування”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й Ірина Анатол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сихолого - меди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дагогічної консультаці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вління освіти міської ради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Лікарі спеціалі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терапевт</w:t>
        <w:tab/>
        <w:tab/>
        <w:t>- Саволюк І.С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хірург</w:t>
        <w:tab/>
        <w:tab/>
        <w:t>- Дунайський О.С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отоларинголог</w:t>
        <w:tab/>
        <w:t>- Коцулим В.І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офтальмолог</w:t>
        <w:tab/>
        <w:t>- Кривоніс І.В.</w:t>
      </w:r>
    </w:p>
    <w:p>
      <w:pPr>
        <w:pStyle w:val="Normal"/>
        <w:rPr/>
      </w:pPr>
      <w:r>
        <w:rPr>
          <w:sz w:val="28"/>
          <w:szCs w:val="28"/>
        </w:rPr>
        <w:tab/>
        <w:tab/>
        <w:t>лікар-невропатолог</w:t>
        <w:tab/>
        <w:t>- Кузовле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психіатр</w:t>
        <w:tab/>
        <w:tab/>
        <w:t>- Мельни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дерматолог</w:t>
        <w:tab/>
        <w:tab/>
        <w:t>- Фурман А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ікар-стоматолог</w:t>
        <w:tab/>
        <w:tab/>
        <w:t>- Кушнір І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</w:t>
        <w:tab/>
        <w:tab/>
        <w:t xml:space="preserve">             </w:t>
        <w:tab/>
        <w:t>Р. Горбатю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aps/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9:15:00Z</dcterms:created>
  <dc:creator>w</dc:creator>
  <dc:description/>
  <cp:keywords/>
  <dc:language>en-US</dc:language>
  <cp:lastModifiedBy>NIA</cp:lastModifiedBy>
  <cp:lastPrinted>2007-01-01T07:02:00Z</cp:lastPrinted>
  <dcterms:modified xsi:type="dcterms:W3CDTF">2017-01-09T12:05:00Z</dcterms:modified>
  <cp:revision>69</cp:revision>
  <dc:subject/>
  <dc:title>КОЗЯТИНСЬКА   РАЙОННА   ДЕРЖАВНА   АДМІНІСТРАЦІЯ</dc:title>
</cp:coreProperties>
</file>