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</w:t>
      </w:r>
      <w:r>
        <w:rPr>
          <w:b/>
          <w:bCs/>
          <w:i/>
          <w:spacing w:val="80"/>
          <w:sz w:val="32"/>
          <w:szCs w:val="32"/>
          <w:lang w:val="uk-UA"/>
        </w:rPr>
        <w:t>86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ової вартості перевезення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вичайному режимі руху на автобусних маршрутах загального користування по території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8, 52 Закону України «Про місцеве самоврядування в Україні», ст. 10 Закону України «Про автомобільний транспорт», договором про організацію перевезень пасажирів на міському автобусному маршруті загального користування м. Могилева-Подільського № 1 від 25 травня 2015 року та договором про організацію перевезень пасажирів на міському автобусному маршруті загального користування м. Могилева-Подільського № 2 від 25 травня 2015 року, враховуючи та розглянувши економічно обґрунтовані розрахунки нової вартості перевезення пасажирів на автобусних маршрутах загального користування № 1 та № 2 у місті Могилеві-Подільському, надані ФОП Ковальовим В.В.,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огодити надані перевізником - фізичною особою-підприємцем Ковальовим В.В. економічно обґрунтовані розрахунки нової вартості перевезення пасажирів на автобусних маршрутах загального користування № 1 та №2 в розмірі 5,00 грн. за проїзд пасажир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візнику - фізичній особі-підприємцю Ковальову В.В. розмістити в транспортних засобах витяг з рішення виконавчого комітету міської ради щодо нової вартості перевезення пасажирів на автобусних маршрутах загального користування № 1, № 2 та перелік пільгових категорій населення, що користуються пільгами при перевезенні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3. З 01.01.2017р. вважати таким, що втратило чинність рішення виконавчого комітету міської ради від 20.02.2015р. № 36 «Про погодження нової вартості перевезення пасажирів у звичайному режимі руху на автобусних маршрутах загального користування по території міста Могилева-Подільськ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з питань економіки, інвестицій та євроінтеграції міської ради (Глаголєва О.І.) оприлюднити дане рішення в черговому номері міської газети «Краяни» від 22.12.2016р.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ане рішення набуває чинності з 01.01.2017р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1:00Z</dcterms:created>
  <dc:creator>Admin</dc:creator>
  <dc:description/>
  <cp:keywords/>
  <dc:language>en-US</dc:language>
  <cp:lastModifiedBy>NIA</cp:lastModifiedBy>
  <cp:lastPrinted>2007-01-01T00:32:00Z</cp:lastPrinted>
  <dcterms:modified xsi:type="dcterms:W3CDTF">2017-01-09T12:04:00Z</dcterms:modified>
  <cp:revision>8</cp:revision>
  <dc:subject/>
  <dc:title>ПРОЕКТ</dc:title>
</cp:coreProperties>
</file>