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</w:t>
      </w:r>
      <w:r>
        <w:rPr>
          <w:b/>
          <w:bCs/>
          <w:i/>
          <w:spacing w:val="80"/>
          <w:sz w:val="32"/>
          <w:szCs w:val="32"/>
          <w:lang w:val="uk-UA"/>
        </w:rPr>
        <w:t>83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Від 24.11.2016р.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изнання таким, що втратило чинні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ішення виконавчого комітету Могилів-Подільської міської ради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від 27.09.2016р. №313 </w:t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 29 Закону України «Про місцеве самоврядування в Україні”, розглянувши клопотання ТОВ «Олміра» від 09.11.2016р.,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изнати таким, що втратило чинність рішення виконавчого комітету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огилів-Подільської міської ради від 27.09.2016р. №313 «Пр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надання дозволу на укладення договору оренди нерухомого майна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омунальної власності територіальної громади міста Могилева –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>Подільського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</w:t>
      </w:r>
      <w:r>
        <w:rPr/>
        <w:t>Міський голова</w:t>
        <w:tab/>
        <w:tab/>
        <w:tab/>
        <w:t xml:space="preserve">                                  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39:00Z</dcterms:created>
  <dc:creator>Admin</dc:creator>
  <dc:description/>
  <cp:keywords/>
  <dc:language>en-US</dc:language>
  <cp:lastModifiedBy>NIA</cp:lastModifiedBy>
  <cp:lastPrinted>2016-11-17T14:19:00Z</cp:lastPrinted>
  <dcterms:modified xsi:type="dcterms:W3CDTF">2017-01-09T12:02:00Z</dcterms:modified>
  <cp:revision>10</cp:revision>
  <dc:subject/>
  <dc:title>ПРОЕКТ</dc:title>
</cp:coreProperties>
</file>