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embos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rFonts w:cs="Times New Roman" w:ascii="Times New Roman" w:hAnsi="Times New Roman"/>
          <w:bCs/>
          <w: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br/>
        <w:t xml:space="preserve">   </w:t>
      </w:r>
      <w:r>
        <w:rPr>
          <w:rFonts w:cs="Times New Roman" w:ascii="Times New Roman" w:hAnsi="Times New Roman"/>
          <w:bCs/>
          <w:caps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80"/>
          <w:sz w:val="32"/>
          <w:szCs w:val="32"/>
        </w:rPr>
        <w:t>РІШЕННЯ №3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Про фінансово-господарську діяльніс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підприємства "Фінансист"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9 місяців 2016 року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ись ст.ст. 28, 30, 52 Закону України "Про місцеве самоврядування в Україні", на виконання плану роботи виконавчого комітету міської ради на листопад 2016 року, заслухавши інформацію директора комунального підприємства "Фінансист" Маковій А.В. про фінансово-господарську діяльність підприємства за 9 місяців 2016року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директора комунального підприємства "Фінансист" Маковій А.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 фінансово-господарську діяльність підприємства за 9 місяців 2016 року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яти до ві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у КП «Фінансист» Маковій А.В. постійно проводити роботу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прибуткової діяльності і покращення фінансового стан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секретаря міської ра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51:00Z</dcterms:created>
  <dc:creator>Костя</dc:creator>
  <dc:description/>
  <cp:keywords/>
  <dc:language>en-US</dc:language>
  <cp:lastModifiedBy>NIA</cp:lastModifiedBy>
  <cp:lastPrinted>2007-01-01T08:18:00Z</cp:lastPrinted>
  <dcterms:modified xsi:type="dcterms:W3CDTF">2017-01-09T11:48:00Z</dcterms:modified>
  <cp:revision>24</cp:revision>
  <dc:subject/>
  <dc:title>До спеціалізованої</dc:title>
</cp:coreProperties>
</file>