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73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016р.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 (Бохонець В.П.)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наступним об’єктам: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1. Капітальний ремонт вулично-дорожньої мережі частинами по вулиці 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ушевського у м. Могилеві-Подільському, Вінницької області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1.2. Капітальний ремонт вулично-дорожньої мережі частинами по вулиці   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 Березня у м. Могилеві-Подільському, Вінницької області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1.3. Капітальний ремонт дорожнього покриття по вулиці Шолом - 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лейхема у м. Могилеві-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4. Капітальний ремонт дорожнього покриття по вулиці Фізкультурній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5. Капітальний ремонт дорожнього покриття частинами по вули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Шевченка у м. Могилеві-Подільському, Вінницької обла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6. Капітальний ремонт дорожнього покриття частинами по вули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. Вокзальній у м. Могилеві-Подільському, Вінницької області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7.  Реконструкція місцевого проїзду від будинку № 65 по вули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авиській до вулиці Грецької у м. Могилеві-Подільському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3:00Z</dcterms:created>
  <dc:creator>JKG</dc:creator>
  <dc:description/>
  <cp:keywords/>
  <dc:language>en-US</dc:language>
  <cp:lastModifiedBy>NIA</cp:lastModifiedBy>
  <cp:lastPrinted>2007-01-01T01:40:00Z</cp:lastPrinted>
  <dcterms:modified xsi:type="dcterms:W3CDTF">2017-01-09T11:40:00Z</dcterms:modified>
  <cp:revision>14</cp:revision>
  <dc:subject/>
  <dc:title>ПРОЕКТ РІШЕННЯ</dc:title>
</cp:coreProperties>
</file>