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</w:rPr>
        <w:t>УКРАЇНА</w:t>
        <w:br/>
        <w:t xml:space="preserve">        </w:t>
      </w:r>
      <w:r>
        <w:rPr>
          <w:bCs/>
          <w:caps/>
          <w:color w:val="000000"/>
        </w:rPr>
        <w:t>МОГИЛІВ-ПОДІЛЬСЬКА МІСЬКА РАДА</w:t>
      </w:r>
      <w:r>
        <w:rPr>
          <w:b/>
          <w:bCs/>
          <w:caps/>
          <w:color w:val="000000"/>
        </w:rPr>
        <w:br/>
        <w:t xml:space="preserve">   </w:t>
      </w:r>
      <w:r>
        <w:rPr>
          <w:bCs/>
          <w: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62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10.2016р.                                                     м. Могилів – 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проектно-кошторисної документації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Керуючись ст. 31 Закону України «Про місцеве самоврядування в Україні», Порядком затвердження проектів будівництва і проведення їх експертизи, затвердженого постановою Кабінету Міністрів України від 11 травня 2011 року № 560, розглянувши проектно-кошторисну документацію на проведення робіт по реконструкції нежитлового приміщення та враховуючи - </w:t>
      </w:r>
      <w:r>
        <w:rPr>
          <w:rStyle w:val="Xfm79431433"/>
          <w:szCs w:val="28"/>
        </w:rPr>
        <w:t>експертний звіт №3-032-15-КЧ/ВО від 22 липня 2015р.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но-кошторисну документацію на проведення робіт по реконструкції нежитлового приміщення, вбудованого на першому поверсі п’ятиповерхового будинку, загальною площею 61,5 кв.м по проспекту Незалежності, 287 в м. Могилеві - Подільському, Вінницької області, під житлову квартиру, розроблену ПП «Поділлятехпроект», шифр проекту - 04.2015.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Рішення виконавчого комітету міської ради від 28.05.2015 року №157 «Про затвердження проектно-кошторисної документації» вважати таким, що втратило чинність. 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іський голова                                                           П. Бров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Xfm79431433">
    <w:name w:val="xfm_7943143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2:00Z</dcterms:created>
  <dc:creator>Jura</dc:creator>
  <dc:description/>
  <cp:keywords/>
  <dc:language>en-US</dc:language>
  <cp:lastModifiedBy>LUSER</cp:lastModifiedBy>
  <cp:lastPrinted>2016-11-01T09:48:00Z</cp:lastPrinted>
  <dcterms:modified xsi:type="dcterms:W3CDTF">2017-01-10T08:16:00Z</dcterms:modified>
  <cp:revision>14</cp:revision>
  <dc:subject/>
  <dc:title/>
</cp:coreProperties>
</file>