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45085</wp:posOffset>
                </wp:positionV>
                <wp:extent cx="64008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3.55pt" to="496.45pt,3.55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51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10.2016р.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від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–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Наконечний В.В.) матеріальні цінності 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Наконечний В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від 25.10.2016 р. №35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передаютьс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2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175"/>
        <w:gridCol w:w="1359"/>
        <w:gridCol w:w="1320"/>
        <w:gridCol w:w="1252"/>
        <w:gridCol w:w="139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        </w:t>
            </w:r>
            <w:r>
              <w:rPr>
                <w:b/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Одиниця   вимір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 xml:space="preserve">Ці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>(грн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Вартість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(грн.)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 кам’я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 400,00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ійки ліхтарн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 320,00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джанці магнолії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>Кобус (</w:t>
            </w:r>
            <w:r>
              <w:rPr>
                <w:szCs w:val="28"/>
                <w:lang w:val="en-US"/>
              </w:rPr>
              <w:t>Kobus</w:t>
            </w:r>
            <w:r>
              <w:rPr>
                <w:szCs w:val="28"/>
                <w:lang w:val="uk-UA"/>
              </w:rPr>
              <w:t>) 1,2-1,6 мет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49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 445,00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5 165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  </w:t>
      </w:r>
      <w:r>
        <w:rPr>
          <w:szCs w:val="28"/>
          <w:lang w:val="uk-UA"/>
        </w:rPr>
        <w:t>Р. Горбатюк</w:t>
      </w:r>
      <w:r>
        <w:rPr>
          <w:lang w:val="uk-UA"/>
        </w:rPr>
        <w:t xml:space="preserve">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LUSER</cp:lastModifiedBy>
  <cp:lastPrinted>2016-11-01T08:34:00Z</cp:lastPrinted>
  <dcterms:modified xsi:type="dcterms:W3CDTF">2017-01-10T07:00:00Z</dcterms:modified>
  <cp:revision>185</cp:revision>
  <dc:subject/>
  <dc:title/>
</cp:coreProperties>
</file>