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color w:val="000000"/>
          <w:sz w:val="28"/>
          <w:szCs w:val="28"/>
        </w:rPr>
        <w:t>УКРАЇНА</w:t>
        <w:br/>
        <w:t xml:space="preserve">        </w:t>
      </w:r>
      <w:r>
        <w:rPr>
          <w:bCs/>
          <w:caps/>
          <w:color w:val="000000"/>
          <w:sz w:val="28"/>
          <w:szCs w:val="28"/>
        </w:rPr>
        <w:t>МОГИЛІВ-ПОДІЛЬСЬКА МІСЬКА РАДА</w:t>
      </w:r>
      <w:r>
        <w:rPr>
          <w:b/>
          <w:bCs/>
          <w:caps/>
          <w:color w:val="000000"/>
          <w:sz w:val="28"/>
          <w:szCs w:val="28"/>
        </w:rPr>
        <w:br/>
        <w:t xml:space="preserve">   </w:t>
      </w:r>
      <w:r>
        <w:rPr>
          <w:bCs/>
          <w: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b/>
          <w:bCs/>
          <w:i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i/>
          <w:color w:val="000000"/>
          <w:spacing w:val="80"/>
          <w:sz w:val="32"/>
          <w:szCs w:val="32"/>
        </w:rPr>
        <w:t>РІШЕННЯ №34</w: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>9</w:t>
      </w:r>
    </w:p>
    <w:p>
      <w:pPr>
        <w:pStyle w:val="Normal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b/>
          <w:bCs/>
          <w:i/>
          <w:color w:val="000000"/>
          <w:spacing w:val="80"/>
          <w:sz w:val="32"/>
          <w:szCs w:val="32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5</w:t>
      </w:r>
      <w:r>
        <w:rPr>
          <w:bCs/>
          <w:sz w:val="28"/>
          <w:szCs w:val="28"/>
        </w:rPr>
        <w:t>.10.2016р.                                                     м. Могилів – Подільський</w:t>
      </w:r>
    </w:p>
    <w:p>
      <w:pPr>
        <w:pStyle w:val="Heading1"/>
        <w:spacing w:lineRule="auto" w:line="36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>
          <w:b/>
          <w:szCs w:val="28"/>
        </w:rPr>
        <w:t xml:space="preserve">Про передачу на баланс відділу культури і туризму міської ради </w:t>
      </w:r>
    </w:p>
    <w:p>
      <w:pPr>
        <w:pStyle w:val="Heading1"/>
        <w:rPr>
          <w:szCs w:val="28"/>
        </w:rPr>
      </w:pPr>
      <w:r>
        <w:rPr>
          <w:b/>
          <w:szCs w:val="28"/>
        </w:rPr>
        <w:t>частини нежитлового приміщення по вул. Володимирській, 6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еруючись ст.ст.29, 59 Закону України «Про місцеве самоврядування в Україні», рішенням 8 сесії Могилів-Подільської міської ради 6 скликання від 18.05.2011р. №217 «Про делегування повноважень щодо управління майном комунальної власності територіальної громади міста», 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 Надати дозвіл на передачу з балансу управління з питань економіки, інвестицій та євроінтеграції міської ради на баланс відділу культури і туризму міської ради нежитловий об’єкт нерухомого майна комунальної власності територіальної громади міста Могилева-Подільського згідно додатку №1. 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szCs w:val="28"/>
        </w:rPr>
        <w:t xml:space="preserve">          </w:t>
      </w:r>
      <w:r>
        <w:rPr>
          <w:szCs w:val="28"/>
        </w:rPr>
        <w:t>2. Створити комісію з приймання-передачі частини нежитлового приміщення по вул. Володимирській, 6 згідно додатку №2 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 Комісії оформити документи з приймання-передачі зазначеного майна відповідно до чинного законодавства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Контроль за виконанням даного рішення покласти на секретаря міської ради, в.о. першого заступника міського голови Гоцуляка М.В.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іський голова</w:t>
        <w:tab/>
        <w:tab/>
        <w:tab/>
        <w:t xml:space="preserve">                                                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ов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                         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080" w:right="567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№1 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5.10.2016 року №349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Нежитловий об’єкт нерухомого майна комунальної власності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ї громади міста Могилева-Подільського,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що передається на баланс відділу культури і туризму міської рад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73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405"/>
        <w:gridCol w:w="3330"/>
        <w:gridCol w:w="1440"/>
        <w:gridCol w:w="1620"/>
        <w:gridCol w:w="198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Інвентарний номер об’єкту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йменуванн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пис об’єкт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а площа,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лансова вартість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нос на 01.1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6р.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1002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стина нежитлового приміщення  другого поверху будівлі літ.«А»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 складається з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коридорів літ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"13","17","20","21","24","28"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- кабінетів літ."12","14","15",  </w:t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"16","18", "23", "26","27","29","30"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комори літ. "19"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архівів літ. "22","25"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Могилів-Подільський, вулиця Володимирська, будинок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24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965,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Керуючий справами виконкому                                                                               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539" w:right="539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№2 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від 25.10.2016 року №349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 приймання-передачі частини нежитлового приміщ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. Володимирській, 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504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цуляк Микола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кретар міської ради, в.о. першого заступника міського голови;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ган Вітал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;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голєва Окса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 питань економіки, інвестицій та євроінтеграції міської ради;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нієва Валентин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управління з питань економіки, інвестицій та євроінтеграції міської ради;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вар Галина Анато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культури і туризму міської ради;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са Іри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відділу культури і туризму міської ради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й справами виконкому                                                Р. Горбатюк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77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365" w:hanging="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45:00Z</dcterms:created>
  <dc:creator>CW-Mog</dc:creator>
  <dc:description/>
  <cp:keywords/>
  <dc:language>en-US</dc:language>
  <cp:lastModifiedBy>LUSER</cp:lastModifiedBy>
  <cp:lastPrinted>2007-01-01T00:47:00Z</cp:lastPrinted>
  <dcterms:modified xsi:type="dcterms:W3CDTF">2017-01-10T06:42:00Z</dcterms:modified>
  <cp:revision>5</cp:revision>
  <dc:subject/>
  <dc:title>ПРОЕКТ</dc:title>
</cp:coreProperties>
</file>